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25" w:right="-465" w:hanging="0"/>
        <w:jc w:val="left"/>
        <w:textAlignment w:val="baseline"/>
        <w:rPr>
          <w:rFonts w:ascii="Segoe UI" w:hAnsi="Segoe UI" w:cs="Segoe UI"/>
          <w:sz w:val="18"/>
          <w:szCs w:val="18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№__  </w:t>
      </w:r>
    </w:p>
    <w:p>
      <w:pPr>
        <w:pStyle w:val="Normal"/>
        <w:ind w:left="6225" w:right="-15" w:hanging="0"/>
        <w:jc w:val="left"/>
        <w:textAlignment w:val="baseline"/>
        <w:rPr>
          <w:rFonts w:ascii="Segoe UI" w:hAnsi="Segoe UI" w:cs="Segoe UI"/>
          <w:sz w:val="18"/>
          <w:szCs w:val="18"/>
          <w:lang w:eastAsia="ru-RU"/>
        </w:rPr>
      </w:pPr>
      <w:r>
        <w:rPr>
          <w:rFonts w:cs="Times New Roman" w:ascii="Times New Roman" w:hAnsi="Times New Roman"/>
          <w:lang w:eastAsia="ru-RU"/>
        </w:rPr>
        <w:t>к Договору подряда №______________  </w:t>
      </w:r>
    </w:p>
    <w:p>
      <w:pPr>
        <w:pStyle w:val="Normal"/>
        <w:ind w:left="6225" w:right="-465" w:hanging="0"/>
        <w:jc w:val="left"/>
        <w:textAlignment w:val="baseline"/>
        <w:rPr>
          <w:rFonts w:ascii="Segoe UI" w:hAnsi="Segoe UI" w:cs="Segoe UI"/>
          <w:sz w:val="18"/>
          <w:szCs w:val="18"/>
          <w:lang w:eastAsia="ru-RU"/>
        </w:rPr>
      </w:pPr>
      <w:r>
        <w:rPr>
          <w:rFonts w:cs="Times New Roman" w:ascii="Times New Roman" w:hAnsi="Times New Roman"/>
          <w:lang w:eastAsia="ru-RU"/>
        </w:rPr>
        <w:t>от ___.___.20__г. </w:t>
      </w:r>
    </w:p>
    <w:p>
      <w:pPr>
        <w:pStyle w:val="Normal"/>
        <w:ind w:left="6225" w:right="-465" w:hanging="0"/>
        <w:jc w:val="left"/>
        <w:textAlignment w:val="baseline"/>
        <w:rPr>
          <w:rFonts w:ascii="Segoe UI" w:hAnsi="Segoe UI" w:cs="Segoe UI"/>
          <w:sz w:val="18"/>
          <w:szCs w:val="18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</w:p>
    <w:p>
      <w:pPr>
        <w:pStyle w:val="Normal"/>
        <w:ind w:left="6225" w:right="-465" w:hanging="0"/>
        <w:jc w:val="left"/>
        <w:textAlignment w:val="baseline"/>
        <w:rPr>
          <w:rFonts w:ascii="Segoe UI" w:hAnsi="Segoe UI" w:cs="Segoe UI"/>
          <w:sz w:val="18"/>
          <w:szCs w:val="18"/>
          <w:lang w:eastAsia="ru-RU"/>
        </w:rPr>
      </w:pPr>
      <w:r>
        <w:rPr>
          <w:rFonts w:cs="Segoe UI" w:ascii="Segoe UI" w:hAnsi="Segoe UI"/>
          <w:sz w:val="18"/>
          <w:szCs w:val="18"/>
          <w:lang w:eastAsia="ru-RU"/>
        </w:rPr>
        <w:t> </w:t>
      </w:r>
    </w:p>
    <w:tbl>
      <w:tblPr>
        <w:tblW w:w="9816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4"/>
        <w:gridCol w:w="1929"/>
        <w:gridCol w:w="4453"/>
      </w:tblGrid>
      <w:tr>
        <w:trPr/>
        <w:tc>
          <w:tcPr>
            <w:tcW w:w="3434" w:type="dxa"/>
            <w:tcBorders/>
          </w:tcPr>
          <w:p>
            <w:pPr>
              <w:pStyle w:val="Normal"/>
              <w:textAlignment w:val="baseline"/>
              <w:rPr/>
            </w:pPr>
            <w:del w:id="0" w:author="александр шлапак" w:date="2022-05-20T18:04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delText>Согласовано</w:delText>
              </w:r>
            </w:del>
            <w:ins w:id="1" w:author="александр шлапак" w:date="2022-05-20T18:04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t>Технический заказчик</w:t>
              </w:r>
            </w:ins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 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3" w:type="dxa"/>
            <w:tcBorders/>
          </w:tcPr>
          <w:p>
            <w:pPr>
              <w:pStyle w:val="Normal"/>
              <w:textAlignment w:val="baseline"/>
              <w:rPr/>
            </w:pPr>
            <w:del w:id="2" w:author="александр шлапак" w:date="2022-05-20T18:04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delText>Утверждаю</w:delText>
              </w:r>
            </w:del>
            <w:ins w:id="3" w:author="александр шлапак" w:date="2022-05-20T18:04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t>Заказчик</w:t>
              </w:r>
            </w:ins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 </w:t>
            </w:r>
          </w:p>
        </w:tc>
      </w:tr>
      <w:tr>
        <w:trPr/>
        <w:tc>
          <w:tcPr>
            <w:tcW w:w="3434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ГЭХ Инжиниринг» 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3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"Газпром теплоэнерго МО" </w:t>
            </w:r>
          </w:p>
        </w:tc>
      </w:tr>
      <w:tr>
        <w:trPr/>
        <w:tc>
          <w:tcPr>
            <w:tcW w:w="3434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й директор 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3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по капитальному строительству   </w:t>
            </w:r>
          </w:p>
        </w:tc>
      </w:tr>
      <w:tr>
        <w:trPr/>
        <w:tc>
          <w:tcPr>
            <w:tcW w:w="3434" w:type="dxa"/>
            <w:tcBorders/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/А.А. Гражданов/ 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3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/Д.Г. Александров/ </w:t>
            </w:r>
          </w:p>
        </w:tc>
      </w:tr>
      <w:tr>
        <w:trPr/>
        <w:tc>
          <w:tcPr>
            <w:tcW w:w="3434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» ________________2022г. 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3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» ________________2022г. </w:t>
            </w:r>
          </w:p>
        </w:tc>
      </w:tr>
    </w:tbl>
    <w:p>
      <w:pPr>
        <w:pStyle w:val="Normal"/>
        <w:ind w:left="6225" w:right="-465" w:hanging="0"/>
        <w:jc w:val="left"/>
        <w:textAlignment w:val="baseline"/>
        <w:rPr>
          <w:rFonts w:ascii="Segoe UI" w:hAnsi="Segoe UI" w:cs="Segoe UI"/>
          <w:sz w:val="18"/>
          <w:szCs w:val="18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</w:p>
    <w:p>
      <w:pPr>
        <w:pStyle w:val="Normal"/>
        <w:jc w:val="left"/>
        <w:textAlignment w:val="baseline"/>
        <w:rPr>
          <w:rFonts w:ascii="Segoe UI" w:hAnsi="Segoe UI" w:cs="Segoe UI"/>
          <w:sz w:val="18"/>
          <w:szCs w:val="18"/>
          <w:lang w:eastAsia="ru-RU"/>
        </w:rPr>
      </w:pPr>
      <w:r>
        <w:rPr>
          <w:rFonts w:cs="Segoe UI" w:ascii="Segoe UI" w:hAnsi="Segoe UI"/>
          <w:sz w:val="18"/>
          <w:szCs w:val="18"/>
          <w:lang w:eastAsia="ru-RU"/>
        </w:rPr>
        <w:t> </w:t>
      </w:r>
    </w:p>
    <w:tbl>
      <w:tblPr>
        <w:tblW w:w="9816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2"/>
        <w:gridCol w:w="1942"/>
        <w:gridCol w:w="4432"/>
      </w:tblGrid>
      <w:tr>
        <w:trPr/>
        <w:tc>
          <w:tcPr>
            <w:tcW w:w="3442" w:type="dxa"/>
            <w:tcBorders/>
          </w:tcPr>
          <w:p>
            <w:pPr>
              <w:pStyle w:val="Normal"/>
              <w:textAlignment w:val="baseline"/>
              <w:rPr/>
            </w:pPr>
            <w:del w:id="4" w:author="александр шлапак" w:date="2022-05-20T18:04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delText>Согласовано</w:delText>
              </w:r>
            </w:del>
            <w:ins w:id="5" w:author="александр шлапак" w:date="2022-05-20T18:04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t>Исполнитель</w:t>
              </w:r>
            </w:ins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 </w:t>
            </w:r>
          </w:p>
        </w:tc>
        <w:tc>
          <w:tcPr>
            <w:tcW w:w="194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Теплогазстрой» </w:t>
            </w:r>
          </w:p>
        </w:tc>
        <w:tc>
          <w:tcPr>
            <w:tcW w:w="194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textAlignment w:val="baseline"/>
              <w:rPr/>
            </w:pPr>
            <w:del w:id="6" w:author="александр шлапак" w:date="2022-06-02T09:57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delText>Генеральный директор</w:delText>
              </w:r>
            </w:del>
            <w:ins w:id="7" w:author="александр шлапак" w:date="2022-06-02T09:57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t>Директор по проектированию</w:t>
              </w:r>
            </w:ins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</w:t>
            </w:r>
            <w:del w:id="8" w:author="александр шлапак" w:date="2022-06-02T09:57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delText>__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/</w:t>
            </w:r>
            <w:del w:id="9" w:author="александр шлапак" w:date="2022-06-02T09:57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delText>С.В</w:delText>
              </w:r>
            </w:del>
            <w:ins w:id="10" w:author="александр шлапак" w:date="2022-06-02T09:57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t>А.И</w:t>
              </w:r>
            </w:ins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del w:id="11" w:author="александр шлапак" w:date="2022-06-02T09:57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delText>Бутаков</w:delText>
              </w:r>
            </w:del>
            <w:ins w:id="12" w:author="александр шлапак" w:date="2022-06-02T09:57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t>Калимуллин</w:t>
              </w:r>
            </w:ins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 </w:t>
            </w:r>
          </w:p>
        </w:tc>
        <w:tc>
          <w:tcPr>
            <w:tcW w:w="194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» ________________2022г. </w:t>
            </w:r>
          </w:p>
        </w:tc>
        <w:tc>
          <w:tcPr>
            <w:tcW w:w="194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del w:id="13" w:author="александр шлапак" w:date="2022-05-20T18:03:00Z">
        <w:commentRangeStart w:id="0"/>
        <w:r>
          <w:rPr>
            <w:rFonts w:cs="Times New Roman" w:ascii="Times New Roman" w:hAnsi="Times New Roman"/>
            <w:b/>
          </w:rPr>
          <w:delText>ТЕХНИЧЕСКОЕ ЗАДАНИЕ</w:delText>
        </w:r>
      </w:del>
      <w:del w:id="14" w:author="александр шлапак" w:date="2022-05-20T18:03:00Z">
        <w:r>
          <w:rPr>
            <w:rStyle w:val="Style17"/>
            <w:rFonts w:eastAsia="Calibri"/>
            <w:vanish w:val="false"/>
            <w:lang w:val="en-US"/>
          </w:rPr>
        </w:r>
      </w:del>
      <w:ins w:id="15" w:author="александр шлапак" w:date="2022-05-20T18:03:00Z">
        <w:commentRangeEnd w:id="0"/>
        <w:r>
          <w:commentReference w:id="0"/>
        </w:r>
        <w:r>
          <w:rPr>
            <w:rFonts w:cs="Times New Roman" w:ascii="Times New Roman" w:hAnsi="Times New Roman"/>
            <w:b/>
          </w:rPr>
          <w:t>ЗАДАНИЕ НА ПРОЕКТИРОВАНИЕ</w:t>
        </w:r>
      </w:ins>
    </w:p>
    <w:p>
      <w:pPr>
        <w:pStyle w:val="Normal"/>
        <w:rPr>
          <w:rFonts w:ascii="Times New Roman" w:hAnsi="Times New Roman" w:cs="Times New Roman"/>
          <w:b/>
          <w:b/>
          <w:del w:id="17" w:author="александр шлапак" w:date="2022-05-20T18:03:00Z"/>
        </w:rPr>
      </w:pPr>
      <w:del w:id="16" w:author="александр шлапак" w:date="2022-05-20T18:03:00Z">
        <w:r>
          <w:rPr>
            <w:rFonts w:cs="Times New Roman" w:ascii="Times New Roman" w:hAnsi="Times New Roman"/>
            <w:b/>
          </w:rPr>
          <w:delText xml:space="preserve">на проектирование объекта </w:delText>
        </w:r>
      </w:del>
    </w:p>
    <w:p>
      <w:pPr>
        <w:pStyle w:val="Normal"/>
        <w:rPr>
          <w:rFonts w:ascii="Times New Roman" w:hAnsi="Times New Roman" w:cs="Times New Roman"/>
          <w:b/>
          <w:b/>
        </w:rPr>
      </w:pPr>
      <w:ins w:id="18" w:author="александр шлапак" w:date="2022-05-20T18:03:00Z">
        <w:r>
          <w:rPr>
            <w:rFonts w:cs="Times New Roman" w:ascii="Times New Roman" w:hAnsi="Times New Roman"/>
            <w:b/>
          </w:rPr>
          <w:t xml:space="preserve">для объекта: </w:t>
        </w:r>
      </w:ins>
      <w:r>
        <w:rPr>
          <w:rFonts w:cs="Times New Roman" w:ascii="Times New Roman" w:hAnsi="Times New Roman"/>
          <w:b/>
        </w:rPr>
        <w:t>«</w:t>
      </w:r>
      <w:ins w:id="19" w:author="александр шлапак" w:date="2022-05-20T18:03:00Z">
        <w:r>
          <w:rPr>
            <w:rFonts w:eastAsia="Times New Roman" w:cs="Times New Roman" w:ascii="Times New Roman" w:hAnsi="Times New Roman"/>
            <w:b/>
            <w:sz w:val="22"/>
            <w:szCs w:val="22"/>
          </w:rPr>
          <w:t>Реконструкция котельной 4 квартала</w:t>
        </w:r>
      </w:ins>
      <w:ins w:id="20" w:author="александр шлапак" w:date="2022-05-20T18:03:00Z">
        <w:r>
          <w:rPr>
            <w:rFonts w:cs="Times New Roman" w:ascii="Times New Roman" w:hAnsi="Times New Roman"/>
            <w:b/>
          </w:rPr>
          <w:t>»</w:t>
        </w:r>
      </w:ins>
      <w:del w:id="21" w:author="александр шлапак" w:date="2022-05-20T18:03:00Z">
        <w:r>
          <w:rPr>
            <w:rFonts w:cs="Times New Roman" w:ascii="Times New Roman" w:hAnsi="Times New Roman"/>
            <w:b/>
          </w:rPr>
          <w:delText xml:space="preserve">Реконструкция котельной с установкой БМК </w:delText>
        </w:r>
      </w:del>
    </w:p>
    <w:p>
      <w:pPr>
        <w:pStyle w:val="Normal"/>
        <w:rPr>
          <w:del w:id="23" w:author="александр шлапак" w:date="2022-05-20T18:04:00Z"/>
        </w:rPr>
      </w:pPr>
      <w:del w:id="22" w:author="александр шлапак" w:date="2022-05-20T18:04:00Z">
        <w:r>
          <w:rPr>
            <w:rFonts w:cs="Times New Roman" w:ascii="Times New Roman" w:hAnsi="Times New Roman"/>
            <w:b/>
          </w:rPr>
          <w:delText>с сетями инженерно-технического обеспечения»</w:delText>
        </w:r>
      </w:del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адресу: г.о. Воскресенск Московской области, ул. Менделеева, д.32</w:t>
      </w:r>
      <w:del w:id="24" w:author="александр шлапак" w:date="2022-06-02T09:57:00Z">
        <w:r>
          <w:rPr>
            <w:rFonts w:cs="Times New Roman" w:ascii="Times New Roman" w:hAnsi="Times New Roman"/>
            <w:b/>
          </w:rPr>
          <w:delText>»</w:delText>
        </w:r>
      </w:del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6379"/>
      </w:tblGrid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Перечень основных данных и требова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требований</w:t>
            </w:r>
          </w:p>
        </w:tc>
      </w:tr>
      <w:tr>
        <w:trPr>
          <w:trHeight w:val="26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е данные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bookmarkStart w:id="0" w:name="_Hlk88140862"/>
            <w:r>
              <w:rPr>
                <w:rFonts w:cs="Times New Roman" w:ascii="Times New Roman" w:hAnsi="Times New Roman"/>
              </w:rPr>
              <w:t>Реконструкция котельной 4 квартала</w:t>
            </w:r>
            <w:bookmarkEnd w:id="0"/>
            <w:r>
              <w:rPr>
                <w:rFonts w:cs="Times New Roman" w:ascii="Times New Roman" w:hAnsi="Times New Roman"/>
              </w:rPr>
              <w:t xml:space="preserve"> </w:t>
            </w:r>
            <w:del w:id="25" w:author="александр шлапак" w:date="2022-05-20T18:04:00Z">
              <w:commentRangeStart w:id="1"/>
              <w:r>
                <w:rPr>
                  <w:rFonts w:cs="Times New Roman" w:ascii="Times New Roman" w:hAnsi="Times New Roman"/>
                  <w:strike/>
                </w:rPr>
                <w:delText>с установкой БМК с сетями инженерно-технического обеспечения</w:delText>
              </w:r>
            </w:del>
            <w:del w:id="26" w:author="александр шлапак" w:date="2022-05-20T18:04:00Z">
              <w:r>
                <w:rPr>
                  <w:rFonts w:cs="Times New Roman" w:ascii="Times New Roman" w:hAnsi="Times New Roman"/>
                </w:rPr>
                <w:delText xml:space="preserve"> </w:delText>
              </w:r>
            </w:del>
            <w:del w:id="27" w:author="александр шлапак" w:date="2022-05-20T18:04:00Z">
              <w:commentRangeEnd w:id="1"/>
              <w:r>
                <w:commentReference w:id="1"/>
              </w:r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сположения объе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ns w:id="28" w:author="александр шлапак" w:date="2022-05-20T18:06:00Z"/>
              </w:rPr>
            </w:pPr>
            <w:r>
              <w:rPr>
                <w:rFonts w:cs="Times New Roman" w:ascii="Times New Roman" w:hAnsi="Times New Roman"/>
              </w:rPr>
              <w:t>г.о. Воскресенск, ул. Менделеева, д.3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  <w:ins w:id="31" w:author="александр шлапак" w:date="2022-05-20T18:06:00Z"/>
              </w:rPr>
            </w:pPr>
            <w:ins w:id="29" w:author="александр шлапак" w:date="2022-05-20T18:06:00Z">
              <w:r>
                <w:rPr>
                  <w:rFonts w:cs="Times New Roman" w:ascii="Times New Roman" w:hAnsi="Times New Roman"/>
                </w:rPr>
                <w:t xml:space="preserve">Кадастровый номер ЗУ </w:t>
              </w:r>
            </w:ins>
            <w:ins w:id="30" w:author="александр шлапак" w:date="2022-05-20T18:06:00Z">
              <w:r>
                <w:rPr>
                  <w:rStyle w:val="Style13"/>
                  <w:rFonts w:cs="Times New Roman" w:ascii="Times New Roman" w:hAnsi="Times New Roman"/>
                </w:rPr>
                <w:t>50:29:0070501:358</w:t>
              </w:r>
            </w:ins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ins w:id="32" w:author="александр шлапак" w:date="2022-05-20T18:06:00Z">
              <w:r>
                <w:rPr>
                  <w:rFonts w:cs="Times New Roman" w:ascii="Times New Roman" w:hAnsi="Times New Roman"/>
                </w:rPr>
                <w:t>Договор аренды ЗУ №17</w:t>
              </w:r>
            </w:ins>
            <w:ins w:id="33" w:author="александр шлапак" w:date="2022-05-20T18:09:00Z">
              <w:r>
                <w:rPr>
                  <w:rFonts w:cs="Times New Roman" w:ascii="Times New Roman" w:hAnsi="Times New Roman"/>
                </w:rPr>
                <w:t>66</w:t>
              </w:r>
            </w:ins>
            <w:ins w:id="34" w:author="александр шлапак" w:date="2022-05-20T18:07:00Z">
              <w:r>
                <w:rPr>
                  <w:rFonts w:cs="Times New Roman" w:ascii="Times New Roman" w:hAnsi="Times New Roman"/>
                </w:rPr>
                <w:t xml:space="preserve">/В от </w:t>
              </w:r>
            </w:ins>
            <w:ins w:id="35" w:author="александр шлапак" w:date="2022-05-20T18:09:00Z">
              <w:r>
                <w:rPr>
                  <w:rFonts w:cs="Times New Roman" w:ascii="Times New Roman" w:hAnsi="Times New Roman"/>
                </w:rPr>
                <w:t>10</w:t>
              </w:r>
            </w:ins>
            <w:ins w:id="36" w:author="александр шлапак" w:date="2022-05-20T18:07:00Z">
              <w:r>
                <w:rPr>
                  <w:rFonts w:cs="Times New Roman" w:ascii="Times New Roman" w:hAnsi="Times New Roman"/>
                </w:rPr>
                <w:t>.12.21г.</w:t>
              </w:r>
            </w:ins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снование для проектир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ссионное соглашение №1 от 22 октября 2021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ОО «Газпром теплоэнерго МО»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троитель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del w:id="37" w:author="александр шлапак" w:date="2022-05-20T18:09:00Z">
              <w:commentRangeStart w:id="2"/>
              <w:commentRangeStart w:id="3"/>
              <w:r>
                <w:rPr>
                  <w:rFonts w:cs="Times New Roman" w:ascii="Times New Roman" w:hAnsi="Times New Roman"/>
                </w:rPr>
                <w:delText>Новое строительство</w:delText>
              </w:r>
            </w:del>
            <w:del w:id="38" w:author="александр шлапак" w:date="2022-05-20T18:09:00Z"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  <w:del w:id="39" w:author="александр шлапак" w:date="2022-05-20T18:09:00Z">
              <w:commentRangeEnd w:id="3"/>
              <w:r>
                <w:commentReference w:id="3"/>
              </w:r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  <w:ins w:id="40" w:author="александр шлапак" w:date="2022-05-20T18:09:00Z">
              <w:commentRangeEnd w:id="2"/>
              <w:r>
                <w:commentReference w:id="2"/>
              </w:r>
              <w:r>
                <w:rPr>
                  <w:rFonts w:cs="Times New Roman" w:ascii="Times New Roman" w:hAnsi="Times New Roman"/>
                </w:rPr>
                <w:t>Реконструкция</w:t>
              </w:r>
            </w:ins>
            <w:ins w:id="41" w:author="александр шлапак" w:date="2022-06-02T10:03:00Z">
              <w:r>
                <w:rPr>
                  <w:rFonts w:cs="Times New Roman" w:ascii="Times New Roman" w:hAnsi="Times New Roman"/>
                </w:rPr>
                <w:t xml:space="preserve"> котельной с установкой БМК</w:t>
              </w:r>
            </w:ins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объе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 социальной сферы и жилого фонда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онная программа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атегория потребителей теплоты по надежности теплоснабже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ая 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котельной по надежности отпуска тепло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объекта согласно ФЗ №1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ПО (газ) класс опасности уточнить по результатам проектирования.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ответственности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ормальный. Статья 4, пункт 9. Федеральный закон № 384-ФЗ «Технический регламент о безопасности зданий и сооружений»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жим работы отпуска тепловой энергии с коллекторов котельной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емпературный график работы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й отопления 95/70°С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2" w:author="александр шлапак" w:date="2022-06-02T09:57:00Z"/>
              </w:rPr>
            </w:pPr>
            <w:r>
              <w:rPr>
                <w:rFonts w:cs="Times New Roman" w:ascii="Times New Roman" w:hAnsi="Times New Roman"/>
              </w:rPr>
              <w:t>сетей ГВС в соответствии с СП 124.13300.2012 Тепловые сети, п. 10.6, подпункт «г» и СП 30.13330.2020 Внутренний водопровод и канализация п.4.7 «Температура горячей воды в местах водозабора независимо от применяемой системы теплоснабжения должна быть не ниже 60°С и не выше 75°С»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ins w:id="43" w:author="александр шлапак" w:date="2022-06-02T09:57:00Z">
              <w:r>
                <w:rPr>
                  <w:rFonts w:cs="Times New Roman" w:ascii="Times New Roman" w:hAnsi="Times New Roman"/>
                  <w:highlight w:val="yellow"/>
                </w:rPr>
                <w:t>При реконструкции котельной температурный график не изменяется.</w:t>
              </w:r>
            </w:ins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бслуживающего персонала в котельно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работу технологического оборудования котельной в автоматическом режиме без постоянного присутствия обслуживающего персонала с передачей режимов работы котельной на диспетчерский пульт</w:t>
            </w:r>
            <w:ins w:id="44" w:author="александр шлапак" w:date="2022-06-02T11:02:00Z">
              <w:r>
                <w:rPr>
                  <w:rFonts w:cs="Times New Roman" w:ascii="Times New Roman" w:hAnsi="Times New Roman"/>
                </w:rPr>
                <w:t>.</w:t>
              </w:r>
            </w:ins>
            <w:del w:id="45" w:author="александр шлапак" w:date="2022-06-02T09:58:00Z">
              <w:r>
                <w:rPr>
                  <w:rFonts w:cs="Times New Roman" w:ascii="Times New Roman" w:hAnsi="Times New Roman"/>
                </w:rPr>
                <w:delText xml:space="preserve">, расположенный по адресу: г. </w:delText>
              </w:r>
            </w:del>
            <w:del w:id="46" w:author="александр шлапак" w:date="2022-06-02T09:58:00Z">
              <w:commentRangeStart w:id="4"/>
              <w:commentRangeStart w:id="5"/>
              <w:r>
                <w:rPr>
                  <w:rFonts w:cs="Times New Roman" w:ascii="Times New Roman" w:hAnsi="Times New Roman"/>
                </w:rPr>
                <w:delText>Воскресенск, ул. Комсомольская, д.33</w:delText>
              </w:r>
            </w:del>
            <w:del w:id="47" w:author="александр шлапак" w:date="2022-06-02T09:58:00Z"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  <w:del w:id="48" w:author="александр шлапак" w:date="2022-06-02T09:58:00Z">
              <w:commentRangeEnd w:id="5"/>
              <w:r>
                <w:commentReference w:id="5"/>
              </w:r>
              <w:commentRangeEnd w:id="4"/>
              <w:r>
                <w:commentReference w:id="4"/>
              </w:r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сновных зданий и сооруж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на этапе проектирования и предусмотреть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котельной блочно-модульного исполнения. Предусмотреть применение БМК заводского изготовления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ы дымовые теплоизолированные, на каждый котел отдельный ствол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Ограждение территории, в соответствии с требованиями Федерального закона от 21 июля 2011 г. N 256-ФЗ "О безопасности объектов топливно-энергетического комплекса", Постановления Правительства РФ от 05.05.2012 №458 "Об утверждении Правил по обеспечению безопасности и антитеррористической защищенности объектов топливно-энергетического комплекса".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del w:id="49" w:author="александр шлапак" w:date="2022-05-20T18:27:00Z">
              <w:r>
                <w:rPr>
                  <w:rFonts w:cs="Times New Roman" w:ascii="Times New Roman" w:hAnsi="Times New Roman"/>
                </w:rPr>
                <w:delText>1.16</w:delText>
              </w:r>
            </w:del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del w:id="50" w:author="александр шлапак" w:date="2022-05-20T18:27:00Z">
              <w:r>
                <w:rPr>
                  <w:rFonts w:cs="Times New Roman" w:ascii="Times New Roman" w:hAnsi="Times New Roman"/>
                </w:rPr>
                <w:delText>Этапы строительства</w:delText>
              </w:r>
            </w:del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del w:id="51" w:author="александр шлапак" w:date="2022-05-20T18:27:00Z">
              <w:r>
                <w:rPr>
                  <w:rFonts w:cs="Times New Roman" w:ascii="Times New Roman" w:hAnsi="Times New Roman"/>
                </w:rPr>
                <w:delText xml:space="preserve">I </w:delText>
              </w:r>
            </w:del>
            <w:del w:id="52" w:author="александр шлапак" w:date="2022-05-20T18:27:00Z">
              <w:commentRangeStart w:id="6"/>
              <w:r>
                <w:rPr>
                  <w:rFonts w:cs="Times New Roman" w:ascii="Times New Roman" w:hAnsi="Times New Roman"/>
                </w:rPr>
                <w:delText>этап – строительство БМК.</w:delText>
              </w:r>
            </w:del>
            <w:del w:id="53" w:author="александр шлапак" w:date="2022-05-20T18:27:00Z">
              <w:commentRangeEnd w:id="6"/>
              <w:r>
                <w:commentReference w:id="6"/>
              </w:r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del w:id="54" w:author="александр шлапак" w:date="2022-05-20T18:35:00Z">
              <w:r>
                <w:rPr>
                  <w:rFonts w:cs="Times New Roman" w:ascii="Times New Roman" w:hAnsi="Times New Roman"/>
                </w:rPr>
                <w:delText>17</w:delText>
              </w:r>
            </w:del>
            <w:ins w:id="55" w:author="александр шлапак" w:date="2022-05-20T18:35:00Z">
              <w:r>
                <w:rPr>
                  <w:rFonts w:cs="Times New Roman" w:ascii="Times New Roman" w:hAnsi="Times New Roman"/>
                </w:rPr>
                <w:t>16</w:t>
              </w:r>
            </w:ins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тадии проектир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ная документация (П), Сметная документация (СД), Рабочая документация (Р).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del w:id="56" w:author="александр шлапак" w:date="2022-05-20T18:35:00Z">
              <w:r>
                <w:rPr>
                  <w:rFonts w:cs="Times New Roman" w:ascii="Times New Roman" w:hAnsi="Times New Roman"/>
                </w:rPr>
                <w:delText>18</w:delText>
              </w:r>
            </w:del>
            <w:ins w:id="57" w:author="александр шлапак" w:date="2022-05-20T18:35:00Z">
              <w:r>
                <w:rPr>
                  <w:rFonts w:cs="Times New Roman" w:ascii="Times New Roman" w:hAnsi="Times New Roman"/>
                </w:rPr>
                <w:t>17</w:t>
              </w:r>
            </w:ins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ектир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тап – сбор исходных данных, основные проектные решения, обследование площадки строительства. Уточнение нагрузки проектируемой котельн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ns w:id="59" w:author="Мытников Артем Витальевич" w:date="2022-05-12T12:29:00Z"/>
              </w:rPr>
            </w:pPr>
            <w:r>
              <w:rPr>
                <w:rFonts w:cs="Times New Roman" w:ascii="Times New Roman" w:hAnsi="Times New Roman"/>
              </w:rPr>
              <w:t>2 этап – проведение инженерных изысканий,</w:t>
            </w:r>
            <w:ins w:id="58" w:author="Мытников Артем Витальевич" w:date="2022-05-12T12:29:00Z">
              <w:r>
                <w:rPr>
                  <w:rFonts w:cs="Times New Roman" w:ascii="Times New Roman" w:hAnsi="Times New Roman"/>
                </w:rPr>
                <w:t xml:space="preserve"> разработка основных технологических решений</w:t>
              </w:r>
            </w:ins>
          </w:p>
          <w:p>
            <w:pPr>
              <w:pStyle w:val="Normal"/>
              <w:jc w:val="both"/>
              <w:rPr/>
            </w:pPr>
            <w:ins w:id="60" w:author="Мытников Артем Витальевич" w:date="2022-05-12T12:29:00Z">
              <w:r>
                <w:rPr>
                  <w:rFonts w:cs="Times New Roman" w:ascii="Times New Roman" w:hAnsi="Times New Roman"/>
                </w:rPr>
                <w:t xml:space="preserve">3 этап - </w:t>
              </w:r>
            </w:ins>
            <w:r>
              <w:rPr>
                <w:rFonts w:cs="Times New Roman" w:ascii="Times New Roman" w:hAnsi="Times New Roman"/>
              </w:rPr>
              <w:t xml:space="preserve"> разработка проектной и сметной документации, экспертиза инженерных изысканий</w:t>
            </w:r>
            <w:del w:id="61" w:author="александр шлапак" w:date="2022-05-20T20:22:00Z">
              <w:r>
                <w:rPr>
                  <w:rFonts w:cs="Times New Roman" w:ascii="Times New Roman" w:hAnsi="Times New Roman"/>
                </w:rPr>
                <w:delText>, проектной и сметной документации</w:delText>
              </w:r>
            </w:del>
            <w:r>
              <w:rPr>
                <w:rFonts w:cs="Times New Roman" w:ascii="Times New Roman" w:hAnsi="Times New Roman"/>
              </w:rPr>
              <w:t>. Получение положительного заключения по проектной и сметной документации в соответствии с Градостроительным кодексом.</w:t>
            </w:r>
          </w:p>
          <w:p>
            <w:pPr>
              <w:pStyle w:val="Heading1"/>
              <w:shd w:fill="FFFFFF" w:val="clear"/>
              <w:jc w:val="both"/>
              <w:textAlignment w:val="baseline"/>
              <w:rPr/>
            </w:pPr>
            <w:ins w:id="62" w:author="Мытников Артем Витальевич" w:date="2022-05-12T12:30:00Z">
              <w:r>
                <w:rPr>
                  <w:rFonts w:eastAsia="Times New Roman"/>
                  <w:b w:val="false"/>
                  <w:sz w:val="22"/>
                  <w:szCs w:val="22"/>
                  <w:lang w:val="ru-RU" w:eastAsia="en-US"/>
                </w:rPr>
                <w:t>4</w:t>
              </w:r>
            </w:ins>
            <w:del w:id="63" w:author="Мытников Артем Витальевич" w:date="2022-05-12T12:30:00Z">
              <w:r>
                <w:rPr>
                  <w:rFonts w:eastAsia="Times New Roman"/>
                  <w:b w:val="false"/>
                  <w:sz w:val="22"/>
                  <w:szCs w:val="22"/>
                  <w:lang w:val="ru-RU" w:eastAsia="en-US"/>
                </w:rPr>
                <w:delText>3</w:delText>
              </w:r>
            </w:del>
            <w:r>
              <w:rPr>
                <w:rFonts w:eastAsia="Times New Roman"/>
                <w:b w:val="false"/>
                <w:sz w:val="22"/>
                <w:szCs w:val="22"/>
                <w:lang w:val="ru-RU" w:eastAsia="en-US"/>
              </w:rPr>
              <w:t xml:space="preserve"> этап – разработка рабочей документации и локальных смет, разработка технических требований, технических заданий, опросных листов, спецификаций и иной документации для проведения конкурентных процедур на закупку основного и вспомогательного оборудования.</w:t>
            </w:r>
          </w:p>
          <w:p>
            <w:pPr>
              <w:pStyle w:val="Heading1"/>
              <w:shd w:fill="FFFFFF" w:val="clear"/>
              <w:jc w:val="both"/>
              <w:textAlignment w:val="baseline"/>
              <w:rPr>
                <w:rFonts w:eastAsia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ins w:id="64" w:author="Мытников Артем Витальевич" w:date="2022-05-12T12:30:00Z">
              <w:r>
                <w:rPr>
                  <w:rFonts w:eastAsia="Times New Roman"/>
                  <w:b w:val="false"/>
                  <w:sz w:val="22"/>
                  <w:szCs w:val="22"/>
                  <w:lang w:val="ru-RU" w:eastAsia="en-US"/>
                </w:rPr>
                <w:t>5</w:t>
              </w:r>
            </w:ins>
            <w:del w:id="65" w:author="Мытников Артем Витальевич" w:date="2022-05-12T12:30:00Z">
              <w:r>
                <w:rPr>
                  <w:rFonts w:eastAsia="Times New Roman"/>
                  <w:b w:val="false"/>
                  <w:sz w:val="22"/>
                  <w:szCs w:val="22"/>
                  <w:lang w:val="ru-RU" w:eastAsia="en-US"/>
                </w:rPr>
                <w:delText>4</w:delText>
              </w:r>
            </w:del>
            <w:r>
              <w:rPr>
                <w:rFonts w:eastAsia="Times New Roman"/>
                <w:b w:val="false"/>
                <w:sz w:val="22"/>
                <w:szCs w:val="22"/>
                <w:lang w:val="ru-RU" w:eastAsia="en-US"/>
              </w:rPr>
              <w:t xml:space="preserve"> этап – авторский надзор в объеме и порядке ведения в соответствии с СП 11-110-99, СНиП 12-01-2004. СП 48.13330.2011 (СНиП 12-01-2004), СНиП 3.01.04-87.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del w:id="66" w:author="александр шлапак" w:date="2022-05-20T18:36:00Z">
              <w:r>
                <w:rPr>
                  <w:rFonts w:cs="Times New Roman" w:ascii="Times New Roman" w:hAnsi="Times New Roman"/>
                </w:rPr>
                <w:delText>19</w:delText>
              </w:r>
            </w:del>
            <w:ins w:id="67" w:author="александр шлапак" w:date="2022-05-20T18:36:00Z">
              <w:r>
                <w:rPr>
                  <w:rFonts w:cs="Times New Roman" w:ascii="Times New Roman" w:hAnsi="Times New Roman"/>
                </w:rPr>
                <w:t>18</w:t>
              </w:r>
            </w:ins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топли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иродный газ. ГОСТ 5542-2014 «Газы горючие природные для промышленного и коммунально-бытового назначения».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ins w:id="68" w:author="александр шлапак" w:date="2022-05-20T18:36:00Z">
              <w:r>
                <w:rPr>
                  <w:rFonts w:cs="Times New Roman" w:ascii="Times New Roman" w:hAnsi="Times New Roman"/>
                </w:rPr>
                <w:t>1.19</w:t>
              </w:r>
            </w:ins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ins w:id="69" w:author="александр шлапак" w:date="2022-05-20T18:36:00Z">
              <w:r>
                <w:rPr>
                  <w:rFonts w:cs="Times New Roman" w:ascii="Times New Roman" w:hAnsi="Times New Roman"/>
                </w:rPr>
                <w:t>Резервное/аварийное топливо</w:t>
              </w:r>
            </w:ins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ins w:id="70" w:author="александр шлапак" w:date="2022-05-20T18:36:00Z">
              <w:r>
                <w:rPr>
                  <w:rFonts w:cs="Times New Roman" w:ascii="Times New Roman" w:hAnsi="Times New Roman"/>
                </w:rPr>
                <w:t>Не предусматривается</w:t>
              </w:r>
            </w:ins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плотехнические характеристики объе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четная присоединенная тепловая нагрузка составляет – 14,44 МВт (12,42 Гкал/ч), в том числе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опление и вентиляция – 12,17 МВт (10,469Гкал/ч); 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 (среднечасовая) – 1,216МВт (1,046 Гкал/ч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ячее водоснабжение (максимально-часовая) – 2,92 МВт (2,511 Гкал/ч); 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Потери в тепловых сетях – 0,912 МВт (0,784 Гкал/ч)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Calibri" w:hAnsi="Calibri" w:cs="Calibri"/>
                <w:ins w:id="71" w:author="александр шлапак" w:date="2022-05-20T18:43:00Z"/>
              </w:rPr>
            </w:pPr>
            <w:r>
              <w:rPr>
                <w:rFonts w:cs="Times New Roman" w:ascii="Times New Roman" w:hAnsi="Times New Roman"/>
              </w:rPr>
              <w:t>Собственные нужды существующей котельной – 0,143 МВт (0,123 Гкал/ч)</w:t>
            </w:r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73" w:author="александр шлапак" w:date="2022-05-20T18:43:00Z"/>
              </w:rPr>
            </w:pPr>
            <w:ins w:id="72" w:author="александр шлапак" w:date="2022-05-20T18:43:00Z">
              <w:r>
                <w:rPr>
                  <w:rFonts w:cs="Times New Roman" w:ascii="Times New Roman" w:hAnsi="Times New Roman"/>
                </w:rPr>
                <w:t>Перспективная нагрузка – 0 Гкал/ч.</w:t>
              </w:r>
            </w:ins>
          </w:p>
          <w:p>
            <w:pPr>
              <w:pStyle w:val="ListParagraph1"/>
              <w:numPr>
                <w:ilvl w:val="0"/>
                <w:numId w:val="0"/>
              </w:numPr>
              <w:ind w:left="283" w:hanging="283"/>
              <w:jc w:val="both"/>
              <w:rPr>
                <w:rFonts w:ascii="Times New Roman" w:hAnsi="Times New Roman" w:cs="Times New Roman"/>
                <w:highlight w:val="yellow"/>
                <w:ins w:id="75" w:author="александр шлапак" w:date="2022-06-02T09:59:00Z"/>
              </w:rPr>
            </w:pPr>
            <w:ins w:id="74" w:author="александр шлапак" w:date="2022-06-02T09:59:00Z">
              <w:r>
                <w:rPr>
                  <w:rFonts w:cs="Times New Roman" w:ascii="Times New Roman" w:hAnsi="Times New Roman"/>
                  <w:highlight w:val="yellow"/>
                </w:rPr>
                <w:t xml:space="preserve">Статическое давление тепловой сети определить в процессе проектирования. </w:t>
              </w:r>
            </w:ins>
          </w:p>
          <w:p>
            <w:pPr>
              <w:pStyle w:val="ListParagraph1"/>
              <w:numPr>
                <w:ilvl w:val="0"/>
                <w:numId w:val="0"/>
              </w:numPr>
              <w:ind w:left="283" w:hanging="283"/>
              <w:jc w:val="both"/>
              <w:rPr>
                <w:rFonts w:ascii="Times New Roman" w:hAnsi="Times New Roman" w:cs="Times New Roman"/>
                <w:highlight w:val="none"/>
                <w:ins w:id="77" w:author="александр шлапак" w:date="2022-06-02T09:59:00Z"/>
              </w:rPr>
            </w:pPr>
            <w:ins w:id="76" w:author="александр шлапак" w:date="2022-06-02T09:59:00Z">
              <w:r>
                <w:rPr>
                  <w:rFonts w:cs="Times New Roman" w:ascii="Times New Roman" w:hAnsi="Times New Roman"/>
                  <w:highlight w:val="yellow"/>
                </w:rPr>
                <w:t>Объем тепловой сети системы отопления – определить в процессе проектирования.</w:t>
              </w:r>
            </w:ins>
          </w:p>
          <w:p>
            <w:pPr>
              <w:pStyle w:val="ListParagraph1"/>
              <w:ind w:left="283" w:hanging="283"/>
              <w:jc w:val="both"/>
              <w:rPr>
                <w:rFonts w:ascii="Times New Roman" w:hAnsi="Times New Roman" w:cs="Times New Roman"/>
                <w:highlight w:val="none"/>
                <w:del w:id="79" w:author="александр шлапак" w:date="2022-06-02T09:59:00Z"/>
              </w:rPr>
            </w:pPr>
            <w:del w:id="78" w:author="александр шлапак" w:date="2022-06-02T09:59:00Z">
              <w:r>
                <w:rPr>
                  <w:rFonts w:cs="Times New Roman" w:ascii="Times New Roman" w:hAnsi="Times New Roman"/>
                </w:rPr>
              </w:r>
            </w:del>
          </w:p>
          <w:p>
            <w:pPr>
              <w:pStyle w:val="ListParagraph1"/>
              <w:ind w:left="0" w:hanging="0"/>
              <w:jc w:val="both"/>
              <w:rPr>
                <w:rFonts w:ascii="Times New Roman" w:hAnsi="Times New Roman" w:cs="Times New Roman"/>
                <w:ins w:id="82" w:author="александр шлапак" w:date="2022-05-20T18:44:00Z"/>
              </w:rPr>
            </w:pPr>
            <w:r>
              <w:rPr>
                <w:rFonts w:cs="Times New Roman" w:ascii="Times New Roman" w:hAnsi="Times New Roman"/>
              </w:rPr>
              <w:t xml:space="preserve">Температурный график </w:t>
            </w:r>
            <w:ins w:id="80" w:author="александр шлапак" w:date="2022-06-02T10:00:00Z">
              <w:r>
                <w:rPr>
                  <w:rFonts w:cs="Times New Roman" w:ascii="Times New Roman" w:hAnsi="Times New Roman"/>
                </w:rPr>
                <w:t xml:space="preserve">на нужды </w:t>
              </w:r>
            </w:ins>
            <w:r>
              <w:rPr>
                <w:rFonts w:cs="Times New Roman" w:ascii="Times New Roman" w:hAnsi="Times New Roman"/>
              </w:rPr>
              <w:t xml:space="preserve">системы теплоснабжения </w:t>
            </w:r>
            <w:ins w:id="81" w:author="александр шлапак" w:date="2022-05-20T18:40:00Z">
              <w:r>
                <w:rPr>
                  <w:rFonts w:cs="Times New Roman" w:ascii="Times New Roman" w:hAnsi="Times New Roman"/>
                </w:rPr>
                <w:t>на нужды отопления /вентиляции</w:t>
              </w:r>
            </w:ins>
            <w:r>
              <w:rPr>
                <w:rFonts w:cs="Times New Roman" w:ascii="Times New Roman" w:hAnsi="Times New Roman"/>
              </w:rPr>
              <w:t>– 95/70°С. 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ins w:id="83" w:author="александр шлапак" w:date="2022-05-20T18:44:00Z">
              <w:r>
                <w:rPr>
                  <w:rFonts w:cs="Times New Roman" w:ascii="Times New Roman" w:hAnsi="Times New Roman"/>
                </w:rPr>
                <w:t>Работа котельной в летний период предусматривает нагрузку только на ГВС.</w:t>
              </w:r>
            </w:ins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ный график системы ГВС – 65/</w:t>
            </w:r>
            <w:del w:id="84" w:author="александр шлапак" w:date="2022-05-20T18:40:00Z">
              <w:commentRangeStart w:id="7"/>
              <w:r>
                <w:rPr>
                  <w:rFonts w:cs="Times New Roman" w:ascii="Times New Roman" w:hAnsi="Times New Roman"/>
                </w:rPr>
                <w:delText>70</w:delText>
              </w:r>
            </w:del>
            <w:del w:id="85" w:author="александр шлапак" w:date="2022-05-20T18:40:00Z"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  <w:ins w:id="86" w:author="александр шлапак" w:date="2022-05-20T18:40:00Z">
              <w:commentRangeEnd w:id="7"/>
              <w:r>
                <w:commentReference w:id="7"/>
              </w:r>
              <w:r>
                <w:rPr>
                  <w:rFonts w:cs="Times New Roman" w:ascii="Times New Roman" w:hAnsi="Times New Roman"/>
                </w:rPr>
                <w:t>50</w:t>
              </w:r>
            </w:ins>
            <w:r>
              <w:rPr>
                <w:rFonts w:cs="Times New Roman" w:ascii="Times New Roman" w:hAnsi="Times New Roman"/>
              </w:rPr>
              <w:t>°С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обственные нужды проектируемого источника определить проектом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авление в прямом и обратном трубопроводах тепловой сети определяется после получения ТУ на теплоснабжение и/или при проектировании в соответствии с рабочими параметрами существующей тепловой се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авление исходной воды на входе в котельную – в соответствии с Т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ная мощность котельной подлежит уточнению на этапе проектирования.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бо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ns w:id="88" w:author="александр шлапак" w:date="2022-05-20T19:01:00Z"/>
              </w:rPr>
            </w:pPr>
            <w:ins w:id="87" w:author="александр шлапак" w:date="2022-05-20T19:01:00Z">
              <w:r>
                <w:rPr>
                  <w:rFonts w:cs="Times New Roman" w:ascii="Times New Roman" w:hAnsi="Times New Roman"/>
                </w:rPr>
                <w:t>1. Осуществить сбор необходимых исходных данных, разрешительной документации, сведений и графических материалов, необходимых для проектирования и производства работ, которые не вошли в состав данных, представленных Заказчиком.</w:t>
              </w:r>
            </w:ins>
          </w:p>
          <w:p>
            <w:pPr>
              <w:pStyle w:val="Normal"/>
              <w:jc w:val="both"/>
              <w:rPr>
                <w:rFonts w:ascii="Times New Roman" w:hAnsi="Times New Roman" w:cs="Times New Roman"/>
                <w:ins w:id="90" w:author="александр шлапак" w:date="2022-05-20T19:01:00Z"/>
              </w:rPr>
            </w:pPr>
            <w:ins w:id="89" w:author="александр шлапак" w:date="2022-05-20T19:01:00Z">
              <w:r>
                <w:rPr>
                  <w:rFonts w:cs="Times New Roman" w:ascii="Times New Roman" w:hAnsi="Times New Roman"/>
                </w:rPr>
                <w:t>2. Получить технические условия у ресурсоснабжающих организаций.</w:t>
              </w:r>
            </w:ins>
          </w:p>
          <w:p>
            <w:pPr>
              <w:pStyle w:val="Normal"/>
              <w:jc w:val="both"/>
              <w:rPr>
                <w:ins w:id="92" w:author="александр шлапак" w:date="2022-05-20T19:01:00Z"/>
              </w:rPr>
            </w:pPr>
            <w:ins w:id="91" w:author="александр шлапак" w:date="2022-05-20T19:01:00Z">
              <w:r>
                <w:rPr>
                  <w:rFonts w:cs="Times New Roman" w:ascii="Times New Roman" w:hAnsi="Times New Roman"/>
                </w:rPr>
                <w:t>3. Провести инженерные изыскания в составе:</w:t>
              </w:r>
            </w:ins>
          </w:p>
          <w:p>
            <w:pPr>
              <w:pStyle w:val="Normal"/>
              <w:jc w:val="both"/>
              <w:rPr>
                <w:ins w:id="94" w:author="александр шлапак" w:date="2022-05-20T19:01:00Z"/>
              </w:rPr>
            </w:pPr>
            <w:ins w:id="93" w:author="александр шлапак" w:date="2022-05-20T19:01:00Z">
              <w:r>
                <w:rPr>
                  <w:rFonts w:cs="Times New Roman" w:ascii="Times New Roman" w:hAnsi="Times New Roman"/>
                </w:rPr>
                <w:t>- инженерно-геодезические изыскания;</w:t>
              </w:r>
            </w:ins>
          </w:p>
          <w:p>
            <w:pPr>
              <w:pStyle w:val="Normal"/>
              <w:jc w:val="both"/>
              <w:rPr>
                <w:ins w:id="96" w:author="александр шлапак" w:date="2022-05-20T19:01:00Z"/>
              </w:rPr>
            </w:pPr>
            <w:ins w:id="95" w:author="александр шлапак" w:date="2022-05-20T19:01:00Z">
              <w:r>
                <w:rPr>
                  <w:rFonts w:cs="Times New Roman" w:ascii="Times New Roman" w:hAnsi="Times New Roman"/>
                </w:rPr>
                <w:t>- инженерно-геологические изыскания;</w:t>
              </w:r>
            </w:ins>
          </w:p>
          <w:p>
            <w:pPr>
              <w:pStyle w:val="Normal"/>
              <w:jc w:val="both"/>
              <w:rPr>
                <w:rFonts w:ascii="Times New Roman" w:hAnsi="Times New Roman" w:cs="Times New Roman"/>
                <w:ins w:id="98" w:author="александр шлапак" w:date="2022-05-20T19:01:00Z"/>
              </w:rPr>
            </w:pPr>
            <w:ins w:id="97" w:author="александр шлапак" w:date="2022-05-20T19:01:00Z">
              <w:r>
                <w:rPr>
                  <w:rFonts w:cs="Times New Roman" w:ascii="Times New Roman" w:hAnsi="Times New Roman"/>
                </w:rPr>
                <w:t>- инженерно-экологические изыскания.</w:t>
              </w:r>
            </w:ins>
          </w:p>
          <w:p>
            <w:pPr>
              <w:pStyle w:val="Normal"/>
              <w:jc w:val="both"/>
              <w:rPr>
                <w:rFonts w:ascii="Times New Roman" w:hAnsi="Times New Roman" w:cs="Times New Roman"/>
                <w:ins w:id="100" w:author="александр шлапак" w:date="2022-05-20T19:01:00Z"/>
              </w:rPr>
            </w:pPr>
            <w:ins w:id="99" w:author="александр шлапак" w:date="2022-05-20T19:01:00Z">
              <w:r>
                <w:rPr>
                  <w:rFonts w:cs="Times New Roman" w:ascii="Times New Roman" w:hAnsi="Times New Roman"/>
                </w:rPr>
                <w:t>4. Провести обследование строительных конструкций существующего здания котельной.</w:t>
              </w:r>
            </w:ins>
          </w:p>
          <w:p>
            <w:pPr>
              <w:pStyle w:val="Normal"/>
              <w:jc w:val="both"/>
              <w:rPr>
                <w:ins w:id="102" w:author="александр шлапак" w:date="2022-05-20T19:01:00Z"/>
              </w:rPr>
            </w:pPr>
            <w:ins w:id="101" w:author="александр шлапак" w:date="2022-05-20T19:01:00Z">
              <w:r>
                <w:rPr>
                  <w:rFonts w:cs="Times New Roman" w:ascii="Times New Roman" w:hAnsi="Times New Roman"/>
                </w:rPr>
                <w:t>5. До начала проектирования разработать и согласовать с Заказчиком принципиальную тепломеханическую схему с перечнем основного и вспомогательного оборудования, объемно-планировочные и архитектурные решения.</w:t>
              </w:r>
            </w:ins>
          </w:p>
          <w:p>
            <w:pPr>
              <w:pStyle w:val="Normal"/>
              <w:jc w:val="both"/>
              <w:rPr>
                <w:rFonts w:ascii="Times New Roman" w:hAnsi="Times New Roman" w:cs="Times New Roman"/>
                <w:ins w:id="105" w:author="александр шлапак" w:date="2022-05-20T19:01:00Z"/>
              </w:rPr>
            </w:pPr>
            <w:ins w:id="103" w:author="александр шлапак" w:date="2022-05-20T19:01:00Z">
              <w:r>
                <w:rPr>
                  <w:rFonts w:cs="Times New Roman" w:ascii="Times New Roman" w:hAnsi="Times New Roman"/>
                </w:rPr>
                <w:t xml:space="preserve">6. Разработать проектную документацию </w:t>
              </w:r>
            </w:ins>
            <w:ins w:id="104" w:author="александр шлапак" w:date="2022-05-20T19:01:00Z">
              <w:r>
                <w:rPr>
                  <w:rFonts w:cs="Times New Roman" w:ascii="Times New Roman" w:hAnsi="Times New Roman"/>
                </w:rPr>
                <w:t>на основании задания на проектирование, ТУ и исходных данных.</w:t>
              </w:r>
            </w:ins>
          </w:p>
          <w:p>
            <w:pPr>
              <w:pStyle w:val="Normal"/>
              <w:jc w:val="both"/>
              <w:rPr>
                <w:rFonts w:ascii="Times New Roman" w:hAnsi="Times New Roman" w:cs="Times New Roman"/>
                <w:ins w:id="107" w:author="александр шлапак" w:date="2022-05-20T19:01:00Z"/>
              </w:rPr>
            </w:pPr>
            <w:ins w:id="106" w:author="александр шлапак" w:date="2022-05-20T19:01:00Z">
              <w:r>
                <w:rPr>
                  <w:rFonts w:cs="Times New Roman" w:ascii="Times New Roman" w:hAnsi="Times New Roman"/>
                </w:rPr>
                <w:t>7. Провести государственную экспертизу проектной документации с получением положительного заключения.</w:t>
              </w:r>
            </w:ins>
          </w:p>
          <w:p>
            <w:pPr>
              <w:pStyle w:val="Normal"/>
              <w:jc w:val="both"/>
              <w:rPr>
                <w:ins w:id="109" w:author="александр шлапак" w:date="2022-05-20T19:01:00Z"/>
              </w:rPr>
            </w:pPr>
            <w:ins w:id="108" w:author="александр шлапак" w:date="2022-05-20T19:01:00Z">
              <w:r>
                <w:rPr>
                  <w:rFonts w:cs="Times New Roman" w:ascii="Times New Roman" w:hAnsi="Times New Roman"/>
                </w:rPr>
                <w:t>8. На основании ПД, получившей положительное заключение экспертизы, разработать рабочую документацию для строительства котельной.</w:t>
              </w:r>
            </w:ins>
          </w:p>
          <w:p>
            <w:pPr>
              <w:pStyle w:val="Normal"/>
              <w:jc w:val="both"/>
              <w:rPr>
                <w:rFonts w:ascii="Times New Roman" w:hAnsi="Times New Roman" w:cs="Times New Roman"/>
                <w:ins w:id="111" w:author="александр шлапак" w:date="2022-05-20T19:01:00Z"/>
              </w:rPr>
            </w:pPr>
            <w:ins w:id="110" w:author="александр шлапак" w:date="2022-05-20T19:01:00Z">
              <w:r>
                <w:rPr>
                  <w:rFonts w:cs="Times New Roman" w:ascii="Times New Roman" w:hAnsi="Times New Roman"/>
                </w:rPr>
                <w:t>9. Разработать сметную документацию и провести проверку достоверности определения сметной стоимости строительства в государственной экспертизе.</w:t>
              </w:r>
            </w:ins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  <w:ins w:id="114" w:author="александр шлапак" w:date="2022-05-20T19:01:00Z"/>
              </w:rPr>
            </w:pPr>
            <w:ins w:id="112" w:author="александр шлапак" w:date="2022-05-20T19:01:00Z">
              <w:r>
                <w:rPr>
                  <w:rFonts w:cs="Times New Roman" w:ascii="Times New Roman" w:hAnsi="Times New Roman"/>
                </w:rPr>
                <w:t xml:space="preserve">10. Передать Заказчику проектную, рабочую </w:t>
              </w:r>
            </w:ins>
            <w:ins w:id="113" w:author="александр шлапак" w:date="2022-05-20T19:01:00Z">
              <w:r>
                <w:rPr>
                  <w:rFonts w:cs="Times New Roman" w:ascii="Times New Roman" w:hAnsi="Times New Roman"/>
                </w:rPr>
                <w:t>и сметную документацию.</w:t>
              </w:r>
            </w:ins>
          </w:p>
          <w:p>
            <w:pPr>
              <w:pStyle w:val="Normal"/>
              <w:jc w:val="both"/>
              <w:rPr>
                <w:ins w:id="116" w:author="александр шлапак" w:date="2022-05-20T19:01:00Z"/>
              </w:rPr>
            </w:pPr>
            <w:ins w:id="115" w:author="александр шлапак" w:date="2022-05-20T19:01:00Z">
              <w:r>
                <w:rPr>
                  <w:rFonts w:cs="Times New Roman" w:ascii="Times New Roman" w:hAnsi="Times New Roman"/>
                </w:rPr>
                <w:t>11. Разработать проект санитарно-защитной зоны котельной после строительства. Обеспечить прохождение санитарно-эпидемиологической экспертизы проекта в Федеральной службе по надзору в сфере защиты прав потребителей и благополучия человека с получением положительного заключения, либо обеспечить получение заключения Управления Роспотребнадзора по региону строительства об отсутствии необходимости установления санитарно-защитной зоны объекта.</w:t>
              </w:r>
            </w:ins>
          </w:p>
          <w:p>
            <w:pPr>
              <w:pStyle w:val="Normal"/>
              <w:jc w:val="both"/>
              <w:rPr>
                <w:del w:id="121" w:author="александр шлапак" w:date="2022-05-20T19:01:00Z"/>
              </w:rPr>
            </w:pPr>
            <w:del w:id="117" w:author="александр шлапак" w:date="2022-05-20T19:01:00Z">
              <w:r>
                <w:rPr>
                  <w:rFonts w:cs="Times New Roman" w:ascii="Times New Roman" w:hAnsi="Times New Roman"/>
                </w:rPr>
                <w:delText xml:space="preserve">Осуществить сбор необходимых исходных данных, разрешительной документации, сведений и графических материалов, необходимых для проектирования и производства работ, которые не вошли в состав данных, представленных </w:delText>
              </w:r>
            </w:del>
            <w:del w:id="118" w:author="александр шлапак" w:date="2022-05-20T19:01:00Z">
              <w:commentRangeStart w:id="8"/>
              <w:r>
                <w:rPr>
                  <w:rFonts w:cs="Times New Roman" w:ascii="Times New Roman" w:hAnsi="Times New Roman"/>
                </w:rPr>
                <w:delText>Заказчиком</w:delText>
              </w:r>
            </w:del>
            <w:del w:id="119" w:author="александр шлапак" w:date="2022-05-20T19:01:00Z"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  <w:del w:id="120" w:author="александр шлапак" w:date="2022-05-20T19:01:00Z">
              <w:commentRangeEnd w:id="8"/>
              <w:r>
                <w:commentReference w:id="8"/>
              </w:r>
              <w:r>
                <w:rPr>
                  <w:rFonts w:cs="Times New Roman" w:ascii="Times New Roman" w:hAnsi="Times New Roman"/>
                </w:rPr>
                <w:delText>.</w:delText>
              </w:r>
            </w:del>
          </w:p>
          <w:p>
            <w:pPr>
              <w:pStyle w:val="Normal"/>
              <w:jc w:val="both"/>
              <w:rPr>
                <w:del w:id="123" w:author="александр шлапак" w:date="2022-05-20T19:01:00Z"/>
              </w:rPr>
            </w:pPr>
            <w:del w:id="122" w:author="александр шлапак" w:date="2022-05-20T19:01:00Z">
              <w:r>
                <w:rPr>
                  <w:rFonts w:cs="Times New Roman" w:ascii="Times New Roman" w:hAnsi="Times New Roman"/>
                </w:rPr>
                <w:delText>До начала проектирования разработать и согласовать с Заказчиком принципиальную тепломеханическую схему с перечнем основного и вспомогательного оборудования, объемно-планировочные и архитектурные решения.</w:delText>
              </w:r>
            </w:del>
          </w:p>
          <w:p>
            <w:pPr>
              <w:pStyle w:val="Normal"/>
              <w:jc w:val="both"/>
              <w:rPr>
                <w:rFonts w:ascii="Times New Roman" w:hAnsi="Times New Roman" w:cs="Times New Roman"/>
                <w:del w:id="125" w:author="александр шлапак" w:date="2022-05-20T19:01:00Z"/>
              </w:rPr>
            </w:pPr>
            <w:del w:id="124" w:author="александр шлапак" w:date="2022-05-20T19:01:00Z">
              <w:r>
                <w:rPr>
                  <w:rFonts w:cs="Times New Roman" w:ascii="Times New Roman" w:hAnsi="Times New Roman"/>
                </w:rPr>
                <w:delText>Разработать проектную, рабочую и сметную документацию для строительства котельной.</w:delText>
              </w:r>
            </w:del>
          </w:p>
          <w:p>
            <w:pPr>
              <w:pStyle w:val="Normal"/>
              <w:jc w:val="both"/>
              <w:rPr>
                <w:del w:id="127" w:author="александр шлапак" w:date="2022-05-20T19:01:00Z"/>
              </w:rPr>
            </w:pPr>
            <w:del w:id="126" w:author="александр шлапак" w:date="2022-05-20T19:01:00Z">
              <w:r>
                <w:rPr>
                  <w:rFonts w:cs="Times New Roman" w:ascii="Times New Roman" w:hAnsi="Times New Roman"/>
                </w:rPr>
                <w:delText>Провести государственную экспертизу проектно-сметной документации с получением положительного заключения.</w:delText>
              </w:r>
            </w:del>
          </w:p>
          <w:p>
            <w:pPr>
              <w:pStyle w:val="Normal"/>
              <w:jc w:val="both"/>
              <w:rPr>
                <w:del w:id="129" w:author="александр шлапак" w:date="2022-05-20T19:01:00Z"/>
              </w:rPr>
            </w:pPr>
            <w:del w:id="128" w:author="александр шлапак" w:date="2022-05-20T19:01:00Z">
              <w:r>
                <w:rPr>
                  <w:rFonts w:cs="Times New Roman" w:ascii="Times New Roman" w:hAnsi="Times New Roman"/>
                </w:rPr>
                <w:delText>Разработать проект санитарно-защитной зоны котельной после строительства. Обеспечить прохождение санитарно-эпидемиологической экспертизы проекта в Федеральной службе по надзору в сфере защиты прав потребителей и благополучия человека с получением положительного заключения, либо обеспечить получение заключения Управления Роспотребнадзора по региону строительства об отсутствии необходимости установления санитарно-защитной зоны объекта.</w:delText>
              </w:r>
            </w:del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del w:id="130" w:author="александр шлапак" w:date="2022-05-20T19:01:00Z">
              <w:commentRangeStart w:id="9"/>
              <w:r>
                <w:rPr>
                  <w:rFonts w:cs="Times New Roman" w:ascii="Times New Roman" w:hAnsi="Times New Roman"/>
                </w:rPr>
                <w:delText>Передать Заказчику проектную и рабочую документацию.</w:delText>
              </w:r>
            </w:del>
            <w:del w:id="131" w:author="александр шлапак" w:date="2022-05-20T19:01:00Z">
              <w:commentRangeEnd w:id="9"/>
              <w:r>
                <w:commentReference w:id="9"/>
              </w:r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одно-разрешите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ац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ns w:id="133" w:author="александр шлапак" w:date="2022-05-20T19:07:00Z"/>
              </w:rPr>
            </w:pPr>
            <w:ins w:id="132" w:author="александр шлапак" w:date="2022-05-20T19:07:00Z">
              <w:r>
                <w:rPr>
                  <w:rFonts w:cs="Times New Roman" w:ascii="Times New Roman" w:hAnsi="Times New Roman"/>
                </w:rPr>
                <w:t>Состав исходных данных и материалов должен соответствовать требованиям, предусмотренным Градостроительным кодексом РФ и Постановлением Правительства Российской Федерации от 16.02.2008 г. № 87 «О составе разделов проектной документации и требованиях к их содержанию»: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rFonts w:ascii="Times New Roman" w:hAnsi="Times New Roman" w:cs="Times New Roman"/>
                <w:ins w:id="136" w:author="александр шлапак" w:date="2022-05-20T19:07:00Z"/>
              </w:rPr>
            </w:pPr>
            <w:ins w:id="134" w:author="александр шлапак" w:date="2022-05-20T19:07:00Z">
              <w:r>
                <w:rPr>
                  <w:rFonts w:cs="Times New Roman" w:ascii="Times New Roman" w:hAnsi="Times New Roman"/>
                </w:rPr>
                <w:t xml:space="preserve">Реквизиты документа на основании, которого принято решение о разработке проектной документации – </w:t>
              </w:r>
            </w:ins>
            <w:ins w:id="135" w:author="александр шлапак" w:date="2022-05-20T19:07:00Z">
              <w:r>
                <w:rPr>
                  <w:rFonts w:cs="Times New Roman" w:ascii="Times New Roman" w:hAnsi="Times New Roman"/>
                  <w:i/>
                </w:rPr>
                <w:t>инвестиционная программа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rFonts w:ascii="Times New Roman" w:hAnsi="Times New Roman" w:cs="Times New Roman"/>
                <w:highlight w:val="none"/>
                <w:ins w:id="138" w:author="александр шлапак" w:date="2022-05-20T19:07:00Z"/>
              </w:rPr>
            </w:pPr>
            <w:ins w:id="137" w:author="александр шлапак" w:date="2022-05-20T19:07:00Z">
              <w:r>
                <w:rPr>
                  <w:rFonts w:cs="Times New Roman" w:ascii="Times New Roman" w:hAnsi="Times New Roman"/>
                </w:rPr>
                <w:t>Актуализированная и утвержденная схема теплоснабжения г.о. Воскресенск;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rFonts w:ascii="Times New Roman" w:hAnsi="Times New Roman" w:cs="Times New Roman"/>
                <w:ins w:id="140" w:author="александр шлапак" w:date="2022-05-20T19:07:00Z"/>
              </w:rPr>
            </w:pPr>
            <w:ins w:id="139" w:author="александр шлапак" w:date="2022-05-20T19:07:00Z">
              <w:r>
                <w:rPr>
                  <w:rFonts w:cs="Times New Roman" w:ascii="Times New Roman" w:hAnsi="Times New Roman"/>
                </w:rPr>
                <w:t>Исходные данные и условия для подготовки проектной документации:</w:t>
              </w:r>
            </w:ins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  <w:ins w:id="142" w:author="александр шлапак" w:date="2022-05-20T19:07:00Z"/>
              </w:rPr>
            </w:pPr>
            <w:ins w:id="141" w:author="александр шлапак" w:date="2022-05-20T19:07:00Z">
              <w:r>
                <w:rPr>
                  <w:rFonts w:cs="Times New Roman" w:ascii="Times New Roman" w:hAnsi="Times New Roman"/>
                </w:rPr>
                <w:t>правоустанавливающие документы на земельный участок;</w:t>
              </w:r>
            </w:ins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  <w:ins w:id="144" w:author="александр шлапак" w:date="2022-05-20T19:07:00Z"/>
              </w:rPr>
            </w:pPr>
            <w:ins w:id="143" w:author="александр шлапак" w:date="2022-05-20T19:07:00Z">
              <w:r>
                <w:rPr>
                  <w:rFonts w:cs="Times New Roman" w:ascii="Times New Roman" w:hAnsi="Times New Roman"/>
                </w:rPr>
                <w:t>утвержденный и зарегистрированный в установленном порядке градостроительный план земельного участка (ГПЗУ) предоставленного для размещения объекта капитального строительства с актом выбора земельного участка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rFonts w:ascii="Times New Roman" w:hAnsi="Times New Roman" w:cs="Times New Roman"/>
                <w:highlight w:val="none"/>
                <w:ins w:id="146" w:author="александр шлапак" w:date="2022-05-20T19:07:00Z"/>
              </w:rPr>
            </w:pPr>
            <w:ins w:id="145" w:author="александр шлапак" w:date="2022-05-20T19:07:00Z">
              <w:r>
                <w:rPr>
                  <w:rFonts w:cs="Times New Roman" w:ascii="Times New Roman" w:hAnsi="Times New Roman"/>
                </w:rPr>
                <w:t>Утвержденные тепловые нагрузки абонентов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rFonts w:ascii="Times New Roman" w:hAnsi="Times New Roman" w:cs="Times New Roman"/>
                <w:ins w:id="148" w:author="александр шлапак" w:date="2022-05-20T19:07:00Z"/>
              </w:rPr>
            </w:pPr>
            <w:ins w:id="147" w:author="александр шлапак" w:date="2022-05-20T19:07:00Z">
              <w:r>
                <w:rPr>
                  <w:rFonts w:cs="Times New Roman" w:ascii="Times New Roman" w:hAnsi="Times New Roman"/>
                </w:rPr>
                <w:t>Анализ исходной воды используемой для водоподготовки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ins w:id="150" w:author="александр шлапак" w:date="2022-05-20T19:07:00Z"/>
              </w:rPr>
            </w:pPr>
            <w:ins w:id="149" w:author="александр шлапак" w:date="2022-05-20T19:07:00Z">
              <w:r>
                <w:rPr>
                  <w:rFonts w:cs="Times New Roman" w:ascii="Times New Roman" w:hAnsi="Times New Roman"/>
                </w:rPr>
                <w:t>Технические условия на присоединение к действующим сетям водопровода (с указанием диаметра, материала труб существующей сети водопровода, глубины его заложения и располагаемого напора в точки присоединения)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ins w:id="152" w:author="александр шлапак" w:date="2022-05-20T19:07:00Z"/>
              </w:rPr>
            </w:pPr>
            <w:ins w:id="151" w:author="александр шлапак" w:date="2022-05-20T19:07:00Z">
              <w:r>
                <w:rPr>
                  <w:rFonts w:cs="Times New Roman" w:ascii="Times New Roman" w:hAnsi="Times New Roman"/>
                </w:rPr>
                <w:t>Технические условия на присоединение к действующим (проектируемым) сетям хозяйственно-бытовой/ ливневой канализации (с указанием сведений по существующим сетям канализации в точке подсоединения)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ins w:id="154" w:author="александр шлапак" w:date="2022-05-20T19:07:00Z"/>
              </w:rPr>
            </w:pPr>
            <w:ins w:id="153" w:author="александр шлапак" w:date="2022-05-20T19:07:00Z">
              <w:r>
                <w:rPr>
                  <w:rFonts w:cs="Times New Roman" w:ascii="Times New Roman" w:hAnsi="Times New Roman"/>
                </w:rPr>
                <w:t>Технические условия на электроснабжение, на основании расчета потребности разработанного Проектировщиком котельной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ins w:id="156" w:author="александр шлапак" w:date="2022-05-20T19:07:00Z"/>
              </w:rPr>
            </w:pPr>
            <w:ins w:id="155" w:author="александр шлапак" w:date="2022-05-20T19:07:00Z">
              <w:r>
                <w:rPr>
                  <w:rFonts w:cs="Times New Roman" w:ascii="Times New Roman" w:hAnsi="Times New Roman"/>
                </w:rPr>
                <w:t>Технические условия на присоединение к действующим сетям газа от эксплуатирующей организации (с указанием параметров газа в точке присоединения)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ins w:id="158" w:author="александр шлапак" w:date="2022-05-20T19:07:00Z"/>
              </w:rPr>
            </w:pPr>
            <w:ins w:id="157" w:author="александр шлапак" w:date="2022-05-20T19:07:00Z">
              <w:r>
                <w:rPr>
                  <w:rFonts w:cs="Times New Roman" w:ascii="Times New Roman" w:hAnsi="Times New Roman"/>
                </w:rPr>
                <w:t>Технические условия на связь: телефонизация/ радиофикация/ диспетчеризация/ ТВ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ins w:id="160" w:author="александр шлапак" w:date="2022-05-20T19:07:00Z"/>
              </w:rPr>
            </w:pPr>
            <w:ins w:id="159" w:author="александр шлапак" w:date="2022-05-20T19:07:00Z">
              <w:r>
                <w:rPr>
                  <w:rFonts w:cs="Times New Roman" w:ascii="Times New Roman" w:hAnsi="Times New Roman"/>
                </w:rPr>
                <w:t>Справка от территориального управления Федеральной службы России по гидрометеорологии и мониторингу окружающей среды по региону строительства о фоновых концентрациях загрязняющих веществ в районе строительства;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rFonts w:ascii="Times New Roman" w:hAnsi="Times New Roman" w:cs="Times New Roman"/>
                <w:ins w:id="163" w:author="александр шлапак" w:date="2022-05-20T19:07:00Z"/>
              </w:rPr>
            </w:pPr>
            <w:ins w:id="161" w:author="александр шлапак" w:date="2022-05-20T19:07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ins w:id="162" w:author="александр шлапак" w:date="2022-05-20T19:07:00Z">
              <w:r>
                <w:rPr>
                  <w:rFonts w:cs="Times New Roman" w:ascii="Times New Roman" w:hAnsi="Times New Roman"/>
                </w:rPr>
                <w:t>Технические требования на проектирование раздела «Перечень мероприятий по гражданской обороне, мероприятий по предупреждению чрезвычайных ситуаций природного и техногенного характера»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rFonts w:ascii="Times New Roman" w:hAnsi="Times New Roman" w:cs="Times New Roman"/>
                <w:ins w:id="166" w:author="александр шлапак" w:date="2022-05-20T19:07:00Z"/>
              </w:rPr>
            </w:pPr>
            <w:ins w:id="164" w:author="александр шлапак" w:date="2022-05-20T19:07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ins w:id="165" w:author="александр шлапак" w:date="2022-05-20T19:07:00Z">
              <w:r>
                <w:rPr>
                  <w:rFonts w:cs="Times New Roman" w:ascii="Times New Roman" w:hAnsi="Times New Roman"/>
                </w:rPr>
                <w:t>Разрешение на вырубку зеленых насаждений (при необходимости).</w:t>
              </w:r>
            </w:ins>
          </w:p>
          <w:p>
            <w:pPr>
              <w:pStyle w:val="Normal"/>
              <w:jc w:val="both"/>
              <w:rPr>
                <w:del w:id="169" w:author="александр шлапак" w:date="2022-05-20T19:07:00Z"/>
              </w:rPr>
            </w:pPr>
            <w:ins w:id="167" w:author="александр шлапак" w:date="2022-05-20T19:07:00Z">
              <w:r>
                <w:rPr>
                  <w:rFonts w:cs="Times New Roman" w:ascii="Times New Roman" w:hAnsi="Times New Roman"/>
                </w:rPr>
                <w:t>Разрешение на снос зданий (при необходимости).</w:t>
              </w:r>
            </w:ins>
            <w:del w:id="168" w:author="александр шлапак" w:date="2022-05-20T19:07:00Z">
              <w:r>
                <w:rPr>
                  <w:rFonts w:cs="Times New Roman" w:ascii="Times New Roman" w:hAnsi="Times New Roman"/>
                </w:rPr>
                <w:delText>Состав исходных данных и материалов должен соответствовать требованиям, предусмотренным Градостроительным кодексом РФ и Постановлением Правительства Российской Федерации от 16.02.2008 г. № 87 «О составе разделов проектной документации и требованиях к их содержанию»: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both"/>
              <w:rPr>
                <w:rFonts w:ascii="Times New Roman" w:hAnsi="Times New Roman" w:cs="Times New Roman"/>
                <w:del w:id="172" w:author="александр шлапак" w:date="2022-05-20T19:07:00Z"/>
              </w:rPr>
            </w:pPr>
            <w:del w:id="170" w:author="александр шлапак" w:date="2022-05-20T19:07:00Z">
              <w:r>
                <w:rPr>
                  <w:rFonts w:cs="Times New Roman" w:ascii="Times New Roman" w:hAnsi="Times New Roman"/>
                </w:rPr>
                <w:delText xml:space="preserve">Реквизиты документа на основании, которого принято решение о разработке проектной документации – </w:delText>
              </w:r>
            </w:del>
            <w:del w:id="171" w:author="александр шлапак" w:date="2022-05-20T19:07:00Z">
              <w:r>
                <w:rPr>
                  <w:rFonts w:cs="Times New Roman" w:ascii="Times New Roman" w:hAnsi="Times New Roman"/>
                  <w:i/>
                </w:rPr>
                <w:delText>инвестиционная программа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both"/>
              <w:rPr>
                <w:rFonts w:ascii="Times New Roman" w:hAnsi="Times New Roman" w:cs="Times New Roman"/>
                <w:del w:id="174" w:author="александр шлапак" w:date="2022-05-20T19:07:00Z"/>
              </w:rPr>
            </w:pPr>
            <w:del w:id="173" w:author="александр шлапак" w:date="2022-05-20T19:07:00Z">
              <w:r>
                <w:rPr>
                  <w:rFonts w:cs="Times New Roman" w:ascii="Times New Roman" w:hAnsi="Times New Roman"/>
                </w:rPr>
                <w:delText>Исходные данные и условия для подготовки проектной документации: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jc w:val="both"/>
              <w:rPr>
                <w:rFonts w:ascii="Times New Roman" w:hAnsi="Times New Roman" w:cs="Times New Roman"/>
                <w:del w:id="176" w:author="александр шлапак" w:date="2022-05-20T19:07:00Z"/>
              </w:rPr>
            </w:pPr>
            <w:del w:id="175" w:author="александр шлапак" w:date="2022-05-20T19:07:00Z">
              <w:r>
                <w:rPr>
                  <w:rFonts w:cs="Times New Roman" w:ascii="Times New Roman" w:hAnsi="Times New Roman"/>
                </w:rPr>
                <w:delText>правоустанавливающие документы на земельный участок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jc w:val="both"/>
              <w:rPr>
                <w:rFonts w:ascii="Times New Roman" w:hAnsi="Times New Roman" w:cs="Times New Roman"/>
                <w:del w:id="178" w:author="александр шлапак" w:date="2022-05-20T19:07:00Z"/>
              </w:rPr>
            </w:pPr>
            <w:del w:id="177" w:author="александр шлапак" w:date="2022-05-20T19:07:00Z">
              <w:r>
                <w:rPr>
                  <w:rFonts w:cs="Times New Roman" w:ascii="Times New Roman" w:hAnsi="Times New Roman"/>
                </w:rPr>
                <w:delText>утвержденный и зарегистрированный в установленном порядке градостроительный план земельного участка (ГПЗУ) предоставленного для размещения объекта капитального строительства с актом выбора земельного участка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both"/>
              <w:rPr>
                <w:rFonts w:ascii="Times New Roman" w:hAnsi="Times New Roman" w:cs="Times New Roman"/>
                <w:del w:id="182" w:author="александр шлапак" w:date="2022-05-20T19:07:00Z"/>
              </w:rPr>
            </w:pPr>
            <w:del w:id="179" w:author="александр шлапак" w:date="2022-05-20T19:07:00Z">
              <w:commentRangeStart w:id="10"/>
              <w:commentRangeStart w:id="11"/>
              <w:r>
                <w:rPr>
                  <w:rFonts w:cs="Times New Roman" w:ascii="Times New Roman" w:hAnsi="Times New Roman"/>
                </w:rPr>
                <w:delText>Анализ исходной воды используемой для водоподготовки.</w:delText>
              </w:r>
            </w:del>
            <w:del w:id="180" w:author="александр шлапак" w:date="2022-05-20T19:07:00Z"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  <w:del w:id="181" w:author="александр шлапак" w:date="2022-05-20T19:07:00Z">
              <w:commentRangeEnd w:id="11"/>
              <w:r>
                <w:commentReference w:id="11"/>
              </w:r>
              <w:commentRangeEnd w:id="10"/>
              <w:r>
                <w:commentReference w:id="10"/>
              </w:r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both"/>
              <w:rPr>
                <w:del w:id="184" w:author="александр шлапак" w:date="2022-05-20T19:07:00Z"/>
              </w:rPr>
            </w:pPr>
            <w:del w:id="183" w:author="александр шлапак" w:date="2022-05-20T19:07:00Z">
              <w:r>
                <w:rPr>
                  <w:rFonts w:cs="Times New Roman" w:ascii="Times New Roman" w:hAnsi="Times New Roman"/>
                </w:rPr>
                <w:delText>Технические условия на присоединение к действующим сетям водопровода (с указанием диаметра, материала труб существующей сети водопровода, глубины его заложения и располагаемого напора в точки присоединения)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both"/>
              <w:rPr>
                <w:rFonts w:ascii="Times New Roman" w:hAnsi="Times New Roman" w:cs="Times New Roman"/>
                <w:del w:id="186" w:author="александр шлапак" w:date="2022-05-20T19:07:00Z"/>
              </w:rPr>
            </w:pPr>
            <w:del w:id="185" w:author="александр шлапак" w:date="2022-05-20T19:07:00Z">
              <w:r>
                <w:rPr>
                  <w:rFonts w:cs="Times New Roman" w:ascii="Times New Roman" w:hAnsi="Times New Roman"/>
                </w:rPr>
                <w:delText>Технические условия на присоединение к действующим (проектируемым) сетям хозяйственно-бытовой/ ливневой канализации (с указанием сведений по существующим сетям канализации в точке подсоединения)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both"/>
              <w:rPr>
                <w:rFonts w:ascii="Times New Roman" w:hAnsi="Times New Roman" w:cs="Times New Roman"/>
                <w:del w:id="188" w:author="александр шлапак" w:date="2022-05-20T19:07:00Z"/>
              </w:rPr>
            </w:pPr>
            <w:del w:id="187" w:author="александр шлапак" w:date="2022-05-20T19:07:00Z">
              <w:r>
                <w:rPr>
                  <w:rFonts w:cs="Times New Roman" w:ascii="Times New Roman" w:hAnsi="Times New Roman"/>
                </w:rPr>
                <w:delText>Технические условия на электроснабжение, на основании расчета потребности разработанного Проектировщиком котельной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both"/>
              <w:rPr>
                <w:del w:id="190" w:author="александр шлапак" w:date="2022-05-20T19:07:00Z"/>
              </w:rPr>
            </w:pPr>
            <w:del w:id="189" w:author="александр шлапак" w:date="2022-05-20T19:07:00Z">
              <w:r>
                <w:rPr>
                  <w:rFonts w:cs="Times New Roman" w:ascii="Times New Roman" w:hAnsi="Times New Roman"/>
                </w:rPr>
                <w:delText>Технические условия на присоединение к действующим сетям газа от эксплуатирующей организации (с указанием параметров газа в точке присоединения)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both"/>
              <w:rPr>
                <w:rFonts w:ascii="Times New Roman" w:hAnsi="Times New Roman" w:cs="Times New Roman"/>
                <w:del w:id="192" w:author="александр шлапак" w:date="2022-05-20T19:07:00Z"/>
              </w:rPr>
            </w:pPr>
            <w:del w:id="191" w:author="александр шлапак" w:date="2022-05-20T19:07:00Z">
              <w:r>
                <w:rPr>
                  <w:rFonts w:cs="Times New Roman" w:ascii="Times New Roman" w:hAnsi="Times New Roman"/>
                </w:rPr>
                <w:delText>Технические условия на связь: телефонизация/ радиофикация/ диспетчеризация/ ТВ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both"/>
              <w:rPr>
                <w:del w:id="194" w:author="александр шлапак" w:date="2022-05-20T19:07:00Z"/>
              </w:rPr>
            </w:pPr>
            <w:del w:id="193" w:author="александр шлапак" w:date="2022-05-20T19:07:00Z">
              <w:r>
                <w:rPr>
                  <w:rFonts w:cs="Times New Roman" w:ascii="Times New Roman" w:hAnsi="Times New Roman"/>
                </w:rPr>
                <w:delText>Справка от территориального управления Федеральной службы России по гидрометеорологии и мониторингу окружающей среды по региону строительства о фоновых концентрациях загрязняющих веществ в районе строительства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both"/>
              <w:rPr>
                <w:rFonts w:ascii="Times New Roman" w:hAnsi="Times New Roman" w:cs="Times New Roman"/>
                <w:del w:id="196" w:author="александр шлапак" w:date="2022-05-20T19:07:00Z"/>
              </w:rPr>
            </w:pPr>
            <w:del w:id="195" w:author="александр шлапак" w:date="2022-05-20T19:07:00Z">
              <w:r>
                <w:rPr>
                  <w:rFonts w:cs="Times New Roman" w:ascii="Times New Roman" w:hAnsi="Times New Roman"/>
                </w:rPr>
                <w:delText>Технические требования на проектирование раздела «Перечень мероприятий по гражданской обороне, мероприятий по предупреждению чрезвычайных ситуаций природного и техногенного характера»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both"/>
              <w:rPr>
                <w:rFonts w:ascii="Times New Roman" w:hAnsi="Times New Roman" w:cs="Times New Roman"/>
                <w:del w:id="198" w:author="александр шлапак" w:date="2022-05-20T19:07:00Z"/>
              </w:rPr>
            </w:pPr>
            <w:del w:id="197" w:author="александр шлапак" w:date="2022-05-20T19:07:00Z">
              <w:r>
                <w:rPr>
                  <w:rFonts w:cs="Times New Roman" w:ascii="Times New Roman" w:hAnsi="Times New Roman"/>
                </w:rPr>
                <w:delText>Разрешение на вырубку зеленых насаждений (при необходимости)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both"/>
              <w:rPr>
                <w:rFonts w:ascii="Times New Roman" w:hAnsi="Times New Roman" w:cs="Times New Roman"/>
              </w:rPr>
            </w:pPr>
            <w:del w:id="199" w:author="александр шлапак" w:date="2022-05-20T19:07:00Z">
              <w:r>
                <w:rPr>
                  <w:rFonts w:cs="Times New Roman" w:ascii="Times New Roman" w:hAnsi="Times New Roman"/>
                </w:rPr>
                <w:delText>Разрешение на снос зданий (при необходимости).</w:delText>
              </w:r>
            </w:del>
          </w:p>
        </w:tc>
      </w:tr>
      <w:tr>
        <w:trPr>
          <w:trHeight w:val="6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b/>
              </w:rPr>
              <w:t>Основные требования к разрабатываемой документации</w:t>
            </w:r>
          </w:p>
        </w:tc>
      </w:tr>
      <w:tr>
        <w:trPr>
          <w:trHeight w:val="9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ые изыск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ить комплексные инженерные изыскания в составе: 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инженерно-геодезических, инженерно-геологических и инженерно-экологических (включая локальные обследования загрязнения грунтов и грунтовых вод) изысканий, в соответствии с требованиями Постановления Правительства РФ от 19.01.2006 №20. </w:t>
            </w:r>
            <w:ins w:id="200" w:author="александр шлапак" w:date="2022-05-20T19:07:00Z">
              <w:r>
                <w:rPr>
                  <w:rFonts w:eastAsia="Calibri" w:cs="Times New Roman" w:ascii="Times New Roman" w:hAnsi="Times New Roman"/>
                  <w:lang w:eastAsia="ru-RU"/>
                </w:rPr>
                <w:t>СП 47.13330.2016</w:t>
              </w:r>
            </w:ins>
            <w:del w:id="201" w:author="александр шлапак" w:date="2022-05-20T19:07:00Z">
              <w:r>
                <w:rPr>
                  <w:rFonts w:eastAsia="Calibri" w:cs="Times New Roman" w:ascii="Times New Roman" w:hAnsi="Times New Roman"/>
                  <w:lang w:eastAsia="ru-RU"/>
                </w:rPr>
                <w:delText>СНиП 11-02-96</w:delText>
              </w:r>
            </w:del>
            <w:r>
              <w:rPr>
                <w:rFonts w:eastAsia="Calibri" w:cs="Times New Roman" w:ascii="Times New Roman" w:hAnsi="Times New Roman"/>
                <w:lang w:eastAsia="ru-RU"/>
              </w:rPr>
              <w:t>, СП 11-102-97, СП 11-104-97, СП 11-105-97 и ВСН34.72.111-92 на основании Технического задания на производство комплексных инженерных изысканий, согласованного Заказчиком.</w:t>
            </w:r>
          </w:p>
          <w:p>
            <w:pPr>
              <w:pStyle w:val="Normal"/>
              <w:numPr>
                <w:ilvl w:val="0"/>
                <w:numId w:val="10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Исполнитель самостоятельно (при необходимости при содействии Заказчика) получает разрешение на производство изысканий и проходит экспертизу результатов инженерных изысканий (в составе проектной документации) в соответствии с Градостроительным кодексом Российской Федерации.</w:t>
            </w:r>
          </w:p>
          <w:p>
            <w:pPr>
              <w:pStyle w:val="Normal"/>
              <w:numPr>
                <w:ilvl w:val="0"/>
                <w:numId w:val="10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Инженерно-геодезические изыскания выполнить в местной системе координат, в Балтийской системе высот.</w:t>
            </w:r>
          </w:p>
          <w:p>
            <w:pPr>
              <w:pStyle w:val="Normal"/>
              <w:numPr>
                <w:ilvl w:val="0"/>
                <w:numId w:val="10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 и объем инженерных изысканий должен соответствовать нормативным требованиям проектирования и обеспечить получения положительного заключения экспертной организации для проектирования и строительства котельной.</w:t>
            </w:r>
          </w:p>
          <w:p>
            <w:pPr>
              <w:pStyle w:val="Normal"/>
              <w:numPr>
                <w:ilvl w:val="0"/>
                <w:numId w:val="10"/>
              </w:numPr>
              <w:ind w:left="283" w:hanging="283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ехническое задание на производство комплексных инженерных изысканий согласовать с Заказчиком. Программу изысканий согласовать с Заказчиком не позднее, чем за 10 рабочих дней до начала изысканий.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ребования к проектной документ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 разделов проектной документации и их содержание разработать в соответствии с требованиями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оложение о составе разделов проектной документации и требованиях к их содержанию» утвержденного постановлением №87 Правительства РФ от 16 февраля 2008 г. в действующей редакции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действующих СПДС (Система проектной документации для строительства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ЕСКД (Единая система конструкторской документации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202" w:author="александр шлапак" w:date="2022-05-20T19:11:00Z"/>
              </w:rPr>
            </w:pPr>
            <w:r>
              <w:rPr>
                <w:rFonts w:cs="Times New Roman" w:ascii="Times New Roman" w:hAnsi="Times New Roman"/>
              </w:rPr>
              <w:t>технических регламентов, сводов правил, строительных норм и правил.</w:t>
            </w:r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ins w:id="203" w:author="александр шлапак" w:date="2022-05-20T19:11:00Z">
              <w:r>
                <w:rPr>
                  <w:rFonts w:cs="Times New Roman" w:ascii="Times New Roman" w:hAnsi="Times New Roman"/>
                </w:rPr>
                <w:t>ГОСТ Р 21.101-2020</w:t>
              </w:r>
            </w:ins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документация должна соответствовать требованиям разрешительной документации, техническим условиям предприятий и ведомств города, а также требованиям нормативных доку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ую документацию выполнить с выходом специалиста Проектировщика на объект для проведения необходимых замеров (определение расположения оборудования, строительных конструкций; длины трубопроводов; строительные размеры зданий и сооружений, объемы восстановления благоустройства и т.п.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и разработке проектной документации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при необходимости определить земельные участки, на которые необходимо установление сервитутов, земельные участки и объекты недвижимости, полностью или частично попадающие в границы земельного участка при строительстве объект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документацию в составе, достаточном для принятия технических решений и соблюдения параметров, предусмотренных настоящим заданием, обоснование объемов и сметной стоимости объекта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емая на согласование проектно-сметная документация должна быть разработана в объёме, достаточном для проведения экспертизы, получения разрешения на строительство и осуществления по ней строительства.</w:t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рабочей документ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9"/>
              </w:tabs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 разделов рабочей документации и их содержание разработать в соответствии с требованиями действующих СПДС (Система проектной документации для строительства),</w:t>
            </w:r>
            <w:ins w:id="204" w:author="александр шлапак" w:date="2022-05-20T20:29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ins w:id="205" w:author="александр шлапак" w:date="2022-05-20T20:29:00Z">
              <w:r>
                <w:rPr>
                  <w:rFonts w:cs="Times New Roman" w:ascii="Times New Roman" w:hAnsi="Times New Roman"/>
                </w:rPr>
                <w:t>ГОСТ Р 21.101-2020</w:t>
              </w:r>
            </w:ins>
            <w:ins w:id="206" w:author="александр шлапак" w:date="2022-05-20T20:29:00Z">
              <w:r>
                <w:rPr>
                  <w:rFonts w:cs="Times New Roman" w:ascii="Times New Roman" w:hAnsi="Times New Roman"/>
                </w:rPr>
                <w:t>,</w:t>
              </w:r>
            </w:ins>
            <w:r>
              <w:rPr>
                <w:rFonts w:cs="Times New Roman" w:ascii="Times New Roman" w:hAnsi="Times New Roman"/>
              </w:rPr>
              <w:t xml:space="preserve"> ЕСКД (Единая система конструкторской документации),</w:t>
            </w:r>
            <w:ins w:id="207" w:author="александр шлапак" w:date="2022-05-20T20:29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del w:id="208" w:author="александр шлапак" w:date="2022-05-20T20:29:00Z">
              <w:r>
                <w:rPr>
                  <w:rFonts w:cs="Times New Roman" w:ascii="Times New Roman" w:hAnsi="Times New Roman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</w:rPr>
              <w:t>технических регламентов, сводов правил, строительных норм и правил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9"/>
              </w:tabs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До проектирования согласовать с Заказчиком принципиальные проектные решения, состав документации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9"/>
              </w:tabs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ходе предпроектного обследования и проектирования необходимо: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анализ и определить наличие и расположение потенциально опасных участков и критических элементов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анализ уязвимости объекта и возможных угроз безопасности, определить уязвимые места (участки), возможные угрозы безопасности, модели вероятного нарушителя с их качественной и количественной оценкой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анализ и определить масштабы возможных социально-экономических последствий акта незаконного вмешательства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9"/>
              </w:tabs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а размещения компонентов системы охранного видеонаблюдения определяются в ходе проектирования и согласовывается с Заказчиком в рамках согласования основных технических решений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9"/>
              </w:tabs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Объем технической документации: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обходимых запасных частей, инструментов и принадлежностей (ЗИП) для оперативного восстановления работы котельной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узла учета газа – в 3 экз. (+1 экз. в электронном виде)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узлов учета тепла – в 3 экз. (+1 экз. в электронном виде)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узла учета исходной воды – в 3 экз. (+1 экз. в электронном виде)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требований НПА по оборудованию узла учета стоков в канализацию: проект узла учета стоков в канализацию – в 3 экз. (+1 экз. в электронном виде)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узла учета электроэнергии – в 3 экз. (+1 экз. в электронном виде).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о необходимости согласования документ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гласовать разработанную проектную и рабочую документацию с эксплуатирующей организацией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ную и рабочую документацию согласовать с организациями, выдавшими технические условия на присоединение к сетям инженерного обеспечения в установленном порядке, в том числе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ФБУЗ «Центр гигиены и эпидемиологии в Московской области»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ами земельных участков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вместно с Заказчиком согласовывать проектную и рабочую документацию в Государственных и надзорных органах: 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 МЧС России по МО (при необходимости)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едеральной службы по надзору в сфере защиты прав потребителей и благополучия человека по Московской области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еобходимости, возникшей при проектировании, осуществить согласование с иными заинтересованными организациями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ть техническую документацию в государственных и надзорных органах (при необходимости)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учить согласование проектных решений в территориальных департаментах включая, но не ограничиваясь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а и дорожного хозяйства (при необходимости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ИБДД (при необходимости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пользованию и охране памятников истории и культуры (при необходимости)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ительную записку, принципиальную схему и спецификацию оборудования и материалов, а также проекты узлов учета энергоресурсов согласовать с Заказчиком.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организации строительств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ребованиями постановления Правительства РФ № 87 от 16.02.2008 г. «О составе разделов проектной документации и требованиях к их содержанию».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ребования к защитным сооружениям и мероприятиям по предупреждению чрезвычайных ситуаций (ТУ и ИТМ ГО и Ч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ребованиями регионального ГУ МЧС России.</w:t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ребования к составу сметной документ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10" w:author="александр шлапак" w:date="2022-05-20T19:14:00Z"/>
              </w:rPr>
            </w:pPr>
            <w:ins w:id="209" w:author="александр шлапак" w:date="2022-05-20T19:14:00Z">
              <w:r>
                <w:rPr>
                  <w:rFonts w:cs="Times New Roman" w:ascii="Times New Roman" w:hAnsi="Times New Roman"/>
                </w:rPr>
                <w:t>При разработке сметной документации (СД) руководствоваться сметно-нормативной базой (далее СНБ), действующей на момент передачи Заказчику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12" w:author="александр шлапак" w:date="2022-05-20T19:14:00Z"/>
              </w:rPr>
            </w:pPr>
            <w:ins w:id="211" w:author="александр шлапак" w:date="2022-05-20T19:14:00Z">
              <w:r>
                <w:rPr>
                  <w:rFonts w:cs="Times New Roman" w:ascii="Times New Roman" w:hAnsi="Times New Roman"/>
                </w:rPr>
                <w:t>СД должна соответствовать требованиям следующих документов: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14" w:author="александр шлапак" w:date="2022-05-20T19:14:00Z"/>
              </w:rPr>
            </w:pPr>
            <w:ins w:id="213" w:author="александр шлапак" w:date="2022-05-20T19:14:00Z">
              <w:r>
                <w:rPr>
                  <w:rFonts w:cs="Times New Roman" w:ascii="Times New Roman" w:hAnsi="Times New Roman"/>
                </w:rPr>
                <w:t xml:space="preserve">-  Постановление Правительства РФ от 16.02.2008 № 87 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16" w:author="александр шлапак" w:date="2022-05-20T19:14:00Z"/>
              </w:rPr>
            </w:pPr>
            <w:ins w:id="215" w:author="александр шлапак" w:date="2022-05-20T19:14:00Z">
              <w:r>
                <w:rPr>
                  <w:rFonts w:cs="Times New Roman" w:ascii="Times New Roman" w:hAnsi="Times New Roman"/>
                </w:rPr>
                <w:t>«О составе разделов проектной документации и требованиях к их содержанию»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19" w:author="александр шлапак" w:date="2022-05-20T19:14:00Z"/>
              </w:rPr>
            </w:pPr>
            <w:ins w:id="217" w:author="александр шлапак" w:date="2022-05-20T19:14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ins w:id="218" w:author="александр шлапак" w:date="2022-05-20T19:14:00Z">
              <w:r>
                <w:rPr>
                  <w:rFonts w:cs="Times New Roman" w:ascii="Times New Roman" w:hAnsi="Times New Roman"/>
                </w:rPr>
                <w:t xml:space="preserve">- Методика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, утвержденной Приказом Минстроя России от 04.08.2020 № 421/пр. (далее – Методика 421); 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21" w:author="александр шлапак" w:date="2022-05-20T19:14:00Z"/>
              </w:rPr>
            </w:pPr>
            <w:ins w:id="220" w:author="александр шлапак" w:date="2022-05-20T19:14:00Z">
              <w:r>
                <w:rPr>
                  <w:rFonts w:cs="Times New Roman" w:ascii="Times New Roman" w:hAnsi="Times New Roman"/>
                </w:rPr>
                <w:t>- Порядок ценообразования и сметного нормирования в строительства Московской области ПЦСН 2020 МО (далее - ПЦСН)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23" w:author="александр шлапак" w:date="2022-05-20T19:14:00Z"/>
              </w:rPr>
            </w:pPr>
            <w:ins w:id="222" w:author="александр шлапак" w:date="2022-05-20T19:14:00Z">
              <w:r>
                <w:rPr>
                  <w:rFonts w:cs="Times New Roman" w:ascii="Times New Roman" w:hAnsi="Times New Roman"/>
                </w:rPr>
                <w:t>В составе СД разрабатываются сметные расчеты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25" w:author="александр шлапак" w:date="2022-05-20T19:14:00Z"/>
              </w:rPr>
            </w:pPr>
            <w:ins w:id="224" w:author="александр шлапак" w:date="2022-05-20T19:14:00Z">
              <w:r>
                <w:rPr>
                  <w:rFonts w:cs="Times New Roman" w:ascii="Times New Roman" w:hAnsi="Times New Roman"/>
                </w:rPr>
                <w:t>- сводка затрат (при необходимости) - по форме Приложения № 6 к ПЦСН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27" w:author="александр шлапак" w:date="2022-05-20T19:14:00Z"/>
              </w:rPr>
            </w:pPr>
            <w:ins w:id="226" w:author="александр шлапак" w:date="2022-05-20T19:14:00Z">
              <w:r>
                <w:rPr>
                  <w:rFonts w:cs="Times New Roman" w:ascii="Times New Roman" w:hAnsi="Times New Roman"/>
                </w:rPr>
                <w:t>- сводный сметный расчет стоимости строительства (ССРСС) - по форме Приложения № 5 к ПЦСН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29" w:author="александр шлапак" w:date="2022-05-20T19:14:00Z"/>
              </w:rPr>
            </w:pPr>
            <w:ins w:id="228" w:author="александр шлапак" w:date="2022-05-20T19:14:00Z">
              <w:r>
                <w:rPr>
                  <w:rFonts w:cs="Times New Roman" w:ascii="Times New Roman" w:hAnsi="Times New Roman"/>
                </w:rPr>
                <w:t>- объектные сметные расчеты (сметы) (ОСР/ОС) - по форме Приложения № 4 к ПЦСН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31" w:author="александр шлапак" w:date="2022-05-20T19:14:00Z"/>
              </w:rPr>
            </w:pPr>
            <w:ins w:id="230" w:author="александр шлапак" w:date="2022-05-20T19:14:00Z">
              <w:r>
                <w:rPr>
                  <w:rFonts w:cs="Times New Roman" w:ascii="Times New Roman" w:hAnsi="Times New Roman"/>
                </w:rPr>
                <w:t>- локальные сметные расчеты (сметы) (ЛСР/ЛС) - по форме Приложения № 3.1 к ПЦСН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33" w:author="александр шлапак" w:date="2022-05-20T19:14:00Z"/>
              </w:rPr>
            </w:pPr>
            <w:ins w:id="232" w:author="александр шлапак" w:date="2022-05-20T19:14:00Z">
              <w:r>
                <w:rPr>
                  <w:rFonts w:cs="Times New Roman" w:ascii="Times New Roman" w:hAnsi="Times New Roman"/>
                </w:rPr>
                <w:t>- сметные расчеты на отдельные виды затрат (СР)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35" w:author="александр шлапак" w:date="2022-05-20T19:14:00Z"/>
              </w:rPr>
            </w:pPr>
            <w:ins w:id="234" w:author="александр шлапак" w:date="2022-05-20T19:14:00Z">
              <w:r>
                <w:rPr>
                  <w:rFonts w:cs="Times New Roman" w:ascii="Times New Roman" w:hAnsi="Times New Roman"/>
                </w:rPr>
                <w:t>К СД прилагаются и являются ее неотъемлемыми частями: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37" w:author="александр шлапак" w:date="2022-05-20T19:14:00Z"/>
              </w:rPr>
            </w:pPr>
            <w:ins w:id="236" w:author="александр шлапак" w:date="2022-05-20T19:14:00Z">
              <w:r>
                <w:rPr>
                  <w:rFonts w:cs="Times New Roman" w:ascii="Times New Roman" w:hAnsi="Times New Roman"/>
                </w:rPr>
                <w:t>- пояснительная записка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39" w:author="александр шлапак" w:date="2022-05-20T19:14:00Z"/>
              </w:rPr>
            </w:pPr>
            <w:ins w:id="238" w:author="александр шлапак" w:date="2022-05-20T19:14:00Z">
              <w:r>
                <w:rPr>
                  <w:rFonts w:cs="Times New Roman" w:ascii="Times New Roman" w:hAnsi="Times New Roman"/>
                </w:rPr>
                <w:t>- ведомости объемов работ - по форме Приложения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42" w:author="александр шлапак" w:date="2022-05-20T19:14:00Z"/>
              </w:rPr>
            </w:pPr>
            <w:ins w:id="240" w:author="александр шлапак" w:date="2022-05-20T19:14:00Z">
              <w:r>
                <w:rPr>
                  <w:rFonts w:cs="Times New Roman" w:ascii="Times New Roman" w:hAnsi="Times New Roman"/>
                </w:rPr>
                <w:t xml:space="preserve"> № </w:t>
              </w:r>
            </w:ins>
            <w:ins w:id="241" w:author="александр шлапак" w:date="2022-05-20T19:14:00Z">
              <w:r>
                <w:rPr>
                  <w:rFonts w:cs="Times New Roman" w:ascii="Times New Roman" w:hAnsi="Times New Roman"/>
                </w:rPr>
                <w:t>7 к ПЦСН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44" w:author="александр шлапак" w:date="2022-05-20T19:14:00Z"/>
              </w:rPr>
            </w:pPr>
            <w:ins w:id="243" w:author="александр шлапак" w:date="2022-05-20T19:14:00Z">
              <w:r>
                <w:rPr>
                  <w:rFonts w:cs="Times New Roman" w:ascii="Times New Roman" w:hAnsi="Times New Roman"/>
                </w:rPr>
                <w:t>- обосновывающие документы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46" w:author="александр шлапак" w:date="2022-05-20T19:14:00Z"/>
              </w:rPr>
            </w:pPr>
            <w:ins w:id="245" w:author="александр шлапак" w:date="2022-05-20T19:14:00Z">
              <w:r>
                <w:rPr>
                  <w:rFonts w:cs="Times New Roman" w:ascii="Times New Roman" w:hAnsi="Times New Roman"/>
                </w:rPr>
                <w:t>Сметная документация на проектно-изыскательские работы (далее ПИР) составляется на основании Справочников базовых цен, входящих в Федеральный реестр сметных нормативов (далее – ФРСН) с применением индексов пересчета в соответствии с указаниями Минстроя России и с учетом «Методических указаний по применению справочников базовых цен на проектные работы в строительстве», введенных в действие приказом Минрегионразвития № 620 от 29.12.2009 г., и «Методического пособия по определению стоимости инженерных изысканий для строительства, введенных в действие с 1 апреля 2004 г. письмом Госстроя России от 31.03.2004 г. № НЗ-2078/10. Формы составления смет на ПИР – Приложения 12-14 к ПЦСН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48" w:author="александр шлапак" w:date="2022-05-20T19:14:00Z"/>
              </w:rPr>
            </w:pPr>
            <w:ins w:id="247" w:author="александр шлапак" w:date="2022-05-20T19:14:00Z">
              <w:r>
                <w:rPr>
                  <w:rFonts w:cs="Times New Roman" w:ascii="Times New Roman" w:hAnsi="Times New Roman"/>
                </w:rPr>
                <w:t>СД составить базисно-индексным методом. Стоимость СМР в базисном уровне цен (на 01.01.2000) определить по сборникам ТСНБ Московской области (далее ТСНБ-2001 МО), состав ТСНБ-2001 МО указан в Приложении № 1 к ПЦСН, с учетом дополнений и изменений, включённых в ФРСН на дату передачи Заказчику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50" w:author="александр шлапак" w:date="2022-05-20T19:14:00Z"/>
              </w:rPr>
            </w:pPr>
            <w:ins w:id="249" w:author="александр шлапак" w:date="2022-05-20T19:14:00Z">
              <w:r>
                <w:rPr>
                  <w:rFonts w:cs="Times New Roman" w:ascii="Times New Roman" w:hAnsi="Times New Roman"/>
                </w:rPr>
                <w:t>В случае утверждения новой сметно-нормативной базы (СНБ) и выхода соответствующих нормативно-правовых актов (НПА) до передачи сметной документации на проведение ценовой экспертизы, сметная документация должна быть выполнена на основании новой СНБ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52" w:author="александр шлапак" w:date="2022-05-20T19:14:00Z"/>
              </w:rPr>
            </w:pPr>
            <w:ins w:id="251" w:author="александр шлапак" w:date="2022-05-20T19:14:00Z">
              <w:r>
                <w:rPr>
                  <w:rFonts w:cs="Times New Roman" w:ascii="Times New Roman" w:hAnsi="Times New Roman"/>
                </w:rPr>
                <w:t>Нормативы накладных расходов (НР) и сметной прибыли по видам работ определяются на основании соответствующих Методик, утвержденных приказами Минстроя (№812/пр от 21.12.2020 и №774/пр от 11.12.2020), с учетом дополнений и изменений, включённых в ФРСН на дату передачи Заказчику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55" w:author="александр шлапак" w:date="2022-05-20T19:14:00Z"/>
              </w:rPr>
            </w:pPr>
            <w:ins w:id="253" w:author="александр шлапак" w:date="2022-05-20T19:14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ins w:id="254" w:author="александр шлапак" w:date="2022-05-20T19:14:00Z">
              <w:r>
                <w:rPr>
                  <w:rFonts w:cs="Times New Roman" w:ascii="Times New Roman" w:hAnsi="Times New Roman"/>
                </w:rPr>
                <w:t>Затраты на возведение титульных временных зданий и сооружение определяются Методикой, утвержденной приказом Минстроя № 332/пр от 19.06.2020. Норматив затрат в соответствии с Приложением № 1: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58" w:author="александр шлапак" w:date="2022-05-20T19:14:00Z"/>
              </w:rPr>
            </w:pPr>
            <w:ins w:id="256" w:author="александр шлапак" w:date="2022-05-20T19:14:00Z">
              <w:r>
                <w:rPr>
                  <w:rFonts w:cs="Times New Roman" w:ascii="Times New Roman" w:hAnsi="Times New Roman"/>
                </w:rPr>
                <w:t xml:space="preserve">– </w:t>
              </w:r>
            </w:ins>
            <w:ins w:id="257" w:author="александр шлапак" w:date="2022-05-20T19:14:00Z">
              <w:r>
                <w:rPr>
                  <w:rFonts w:cs="Times New Roman" w:ascii="Times New Roman" w:hAnsi="Times New Roman"/>
                </w:rPr>
                <w:t>п.21 Котельные – 3,2%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60" w:author="александр шлапак" w:date="2022-05-20T19:14:00Z"/>
              </w:rPr>
            </w:pPr>
            <w:ins w:id="259" w:author="александр шлапак" w:date="2022-05-20T19:14:00Z">
              <w:r>
                <w:rPr>
                  <w:rFonts w:cs="Times New Roman" w:ascii="Times New Roman" w:hAnsi="Times New Roman"/>
                </w:rPr>
                <w:t>- п. 41 Сети инженерно-технического обеспечения (газо-тепло-водоснабжения и водоотведения) в черте города (линейная часть) – 1,5%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62" w:author="александр шлапак" w:date="2022-05-20T19:14:00Z"/>
              </w:rPr>
            </w:pPr>
            <w:ins w:id="261" w:author="александр шлапак" w:date="2022-05-20T19:14:00Z">
              <w:r>
                <w:rPr>
                  <w:rFonts w:cs="Times New Roman" w:ascii="Times New Roman" w:hAnsi="Times New Roman"/>
                </w:rPr>
                <w:t>Для объектов реконструкции и технического перевооружения к нормативу применятся К=0,8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64" w:author="александр шлапак" w:date="2022-05-20T19:14:00Z"/>
              </w:rPr>
            </w:pPr>
            <w:ins w:id="263" w:author="александр шлапак" w:date="2022-05-20T19:14:00Z">
              <w:r>
                <w:rPr>
                  <w:rFonts w:cs="Times New Roman" w:ascii="Times New Roman" w:hAnsi="Times New Roman"/>
                </w:rPr>
                <w:t>Дополнительные затраты при производстве работ в зимнее время определяются Методикой, утвержденной приказом Минстроя №325/пр от 25.05.2021. В связи с отсутствием в Приложении № 1 в разделах 1 и 2 для объектов производственного назначения и линейных объектов подходящего норматива затрат, применяется п. 85 «Объекты общественного, социально-культурного и коммунально-бытового назначения» для III температурной зоны – норматив 1,5%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66" w:author="александр шлапак" w:date="2022-05-20T19:14:00Z"/>
              </w:rPr>
            </w:pPr>
            <w:ins w:id="265" w:author="александр шлапак" w:date="2022-05-20T19:14:00Z">
              <w:r>
                <w:rPr>
                  <w:rFonts w:cs="Times New Roman" w:ascii="Times New Roman" w:hAnsi="Times New Roman"/>
                </w:rPr>
                <w:t>Затраты на пусконаладочные работы (ПНР) принимаются в процентах от стоимости монтажных работ (графа 5) по итогам глав 1-8 в размере 10% и учитываются в графах 7 и 8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68" w:author="александр шлапак" w:date="2022-05-20T19:14:00Z"/>
              </w:rPr>
            </w:pPr>
            <w:ins w:id="267" w:author="александр шлапак" w:date="2022-05-20T19:14:00Z">
              <w:r>
                <w:rPr>
                  <w:rFonts w:cs="Times New Roman" w:ascii="Times New Roman" w:hAnsi="Times New Roman"/>
                </w:rPr>
                <w:t>В Главе 9 «Прочие работы и затраты» учесть соответствующие, документально подтвержденные затраты, согласованные с Заказчиком, в т.ч.: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70" w:author="александр шлапак" w:date="2022-05-20T19:14:00Z"/>
              </w:rPr>
            </w:pPr>
            <w:ins w:id="269" w:author="александр шлапак" w:date="2022-05-20T19:14:00Z">
              <w:r>
                <w:rPr>
                  <w:rFonts w:cs="Times New Roman" w:ascii="Times New Roman" w:hAnsi="Times New Roman"/>
                </w:rPr>
                <w:t>- затраты, связанные с предоставлением обязательной банковской гарантии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72" w:author="александр шлапак" w:date="2022-05-20T19:14:00Z"/>
              </w:rPr>
            </w:pPr>
            <w:ins w:id="271" w:author="александр шлапак" w:date="2022-05-20T19:14:00Z">
              <w:r>
                <w:rPr>
                  <w:rFonts w:cs="Times New Roman" w:ascii="Times New Roman" w:hAnsi="Times New Roman"/>
                </w:rPr>
                <w:t>- затраты на страхование объекта строительства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74" w:author="александр шлапак" w:date="2022-05-20T19:14:00Z"/>
              </w:rPr>
            </w:pPr>
            <w:ins w:id="273" w:author="александр шлапак" w:date="2022-05-20T19:14:00Z">
              <w:r>
                <w:rPr>
                  <w:rFonts w:cs="Times New Roman" w:ascii="Times New Roman" w:hAnsi="Times New Roman"/>
                </w:rPr>
                <w:t xml:space="preserve">- затраты заказчика по вводу объекта в эксплуатацию (принять 0,5% от итога глав 1-8 без компенсационных затрат), отражается в графах 7 и 8. 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76" w:author="александр шлапак" w:date="2022-05-20T19:14:00Z"/>
              </w:rPr>
            </w:pPr>
            <w:ins w:id="275" w:author="александр шлапак" w:date="2022-05-20T19:14:00Z">
              <w:r>
                <w:rPr>
                  <w:rFonts w:cs="Times New Roman" w:ascii="Times New Roman" w:hAnsi="Times New Roman"/>
                </w:rPr>
                <w:t>- другие в соответствии с действующим законодательством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78" w:author="александр шлапак" w:date="2022-05-20T19:14:00Z"/>
              </w:rPr>
            </w:pPr>
            <w:ins w:id="277" w:author="александр шлапак" w:date="2022-05-20T19:14:00Z">
              <w:r>
                <w:rPr>
                  <w:rFonts w:cs="Times New Roman" w:ascii="Times New Roman" w:hAnsi="Times New Roman"/>
                </w:rPr>
                <w:t>В Главе 10 помимо затрат на осуществление строительного контроля включить затраты на осуществление функций технического заказчика, в соответствии с Методикой, утвержденной приказом Минстроя России                     № 297/пр от 02.06.2020. Расчет затрат согласовать с Заказчиком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80" w:author="александр шлапак" w:date="2022-05-20T19:14:00Z"/>
              </w:rPr>
            </w:pPr>
            <w:ins w:id="279" w:author="александр шлапак" w:date="2022-05-20T19:14:00Z">
              <w:r>
                <w:rPr>
                  <w:rFonts w:cs="Times New Roman" w:ascii="Times New Roman" w:hAnsi="Times New Roman"/>
                </w:rPr>
                <w:t>В Главе 12 (графы 7 и 8) предусмотреть затраты на проведение авторского надзора, в размере 0,2% от итога графы 8 глав 1-9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82" w:author="александр шлапак" w:date="2022-05-20T19:14:00Z"/>
              </w:rPr>
            </w:pPr>
            <w:ins w:id="281" w:author="александр шлапак" w:date="2022-05-20T19:14:00Z">
              <w:r>
                <w:rPr>
                  <w:rFonts w:cs="Times New Roman" w:ascii="Times New Roman" w:hAnsi="Times New Roman"/>
                </w:rPr>
                <w:t>Резерв средств на непредвиденные работы и затраты – 3% от итога глав 1-12 по графам (4-8)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84" w:author="александр шлапак" w:date="2022-05-20T19:14:00Z"/>
              </w:rPr>
            </w:pPr>
            <w:ins w:id="283" w:author="александр шлапак" w:date="2022-05-20T19:14:00Z">
              <w:r>
                <w:rPr>
                  <w:rFonts w:cs="Times New Roman" w:ascii="Times New Roman" w:hAnsi="Times New Roman"/>
                </w:rPr>
                <w:t>Материалы и оборудование (МТРиО), не учтенные в СНБ, включить в ЛСР(ЛС) после каждой расценки, в которой они задействованы. Стоимость МТРиО определить по «Каталогам текущих цен на основные материалы» и «Каталогу текущих цен на оборудование» для региона Московская область (далее – каталоги текущих цен). Только при отсутствии в каталогах текущих цен необходимых ресурсов разрешается включить в смету МТРиО по средней стоимости, рассчитанной на основании прайс-листов (не менее 3-х). Средняя стоимость МТРиО в ЛС указывается в базисном уровне цен. К расчету средней стоимости МТРиО обязательно приложить прайс-листы и коммерческие предложения (КП) заводов-изготовителей или их официальных представителей и дилеров, по которым выполнены расчеты средней стоимости МТРиО. Срок давности прайс-листов должен составлять не более 6 (шести) месяцев от даты составления ЛС. Цена поставщика должна учитывать условие доставки «франко-приобъектный склад». В сметной стоимости учесть заготовительно-складские расходы: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86" w:author="александр шлапак" w:date="2022-05-20T19:14:00Z"/>
              </w:rPr>
            </w:pPr>
            <w:ins w:id="285" w:author="александр шлапак" w:date="2022-05-20T19:14:00Z">
              <w:r>
                <w:rPr>
                  <w:rFonts w:cs="Times New Roman" w:ascii="Times New Roman" w:hAnsi="Times New Roman"/>
                </w:rPr>
                <w:t>- на материальные ресурсы, кроме металлоконструкций, – 2%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88" w:author="александр шлапак" w:date="2022-05-20T19:14:00Z"/>
              </w:rPr>
            </w:pPr>
            <w:ins w:id="287" w:author="александр шлапак" w:date="2022-05-20T19:14:00Z">
              <w:r>
                <w:rPr>
                  <w:rFonts w:cs="Times New Roman" w:ascii="Times New Roman" w:hAnsi="Times New Roman"/>
                </w:rPr>
                <w:t>- металлоконструкции –0,75%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90" w:author="александр шлапак" w:date="2022-05-20T19:14:00Z"/>
              </w:rPr>
            </w:pPr>
            <w:ins w:id="289" w:author="александр шлапак" w:date="2022-05-20T19:14:00Z">
              <w:r>
                <w:rPr>
                  <w:rFonts w:cs="Times New Roman" w:ascii="Times New Roman" w:hAnsi="Times New Roman"/>
                </w:rPr>
                <w:t>- оборудование – 1,2%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92" w:author="александр шлапак" w:date="2022-05-20T19:14:00Z"/>
              </w:rPr>
            </w:pPr>
            <w:ins w:id="291" w:author="александр шлапак" w:date="2022-05-20T19:14:00Z">
              <w:r>
                <w:rPr>
                  <w:rFonts w:cs="Times New Roman" w:ascii="Times New Roman" w:hAnsi="Times New Roman"/>
                </w:rPr>
                <w:t xml:space="preserve">Перевод в текущие цены произвести индексами, действующими на дату утверждения Заказчиком проектной документации и рекомендуемыми Минстроем России к ТЕР: 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95" w:author="александр шлапак" w:date="2022-05-20T19:14:00Z"/>
              </w:rPr>
            </w:pPr>
            <w:ins w:id="293" w:author="александр шлапак" w:date="2022-05-20T19:14:00Z">
              <w:r>
                <w:rPr>
                  <w:rFonts w:cs="Times New Roman" w:ascii="Times New Roman" w:hAnsi="Times New Roman"/>
                </w:rPr>
                <w:t xml:space="preserve">– </w:t>
              </w:r>
            </w:ins>
            <w:ins w:id="294" w:author="александр шлапак" w:date="2022-05-20T19:14:00Z">
              <w:r>
                <w:rPr>
                  <w:rFonts w:cs="Times New Roman" w:ascii="Times New Roman" w:hAnsi="Times New Roman"/>
                </w:rPr>
                <w:t>по элементам прямых затрат (для котельных по объекту строительства «Котельные», для тепловых сетей по объекту строительства «внешние инженерные сети теплоснабжения»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98" w:author="александр шлапак" w:date="2022-05-20T19:14:00Z"/>
              </w:rPr>
            </w:pPr>
            <w:ins w:id="296" w:author="александр шлапак" w:date="2022-05-20T19:14:00Z">
              <w:r>
                <w:rPr>
                  <w:rFonts w:cs="Times New Roman" w:ascii="Times New Roman" w:hAnsi="Times New Roman"/>
                </w:rPr>
                <w:t xml:space="preserve">– </w:t>
              </w:r>
            </w:ins>
            <w:ins w:id="297" w:author="александр шлапак" w:date="2022-05-20T19:14:00Z">
              <w:r>
                <w:rPr>
                  <w:rFonts w:cs="Times New Roman" w:ascii="Times New Roman" w:hAnsi="Times New Roman"/>
                </w:rPr>
                <w:t>пусконаладочные работы (ПНР) индексом изменения сметной стоимости ПНР по строке «Пусконаладочные работы» (для региона Московская область)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301" w:author="александр шлапак" w:date="2022-05-20T19:14:00Z"/>
              </w:rPr>
            </w:pPr>
            <w:ins w:id="299" w:author="александр шлапак" w:date="2022-05-20T19:14:00Z">
              <w:r>
                <w:rPr>
                  <w:rFonts w:cs="Times New Roman" w:ascii="Times New Roman" w:hAnsi="Times New Roman"/>
                </w:rPr>
                <w:t xml:space="preserve">– </w:t>
              </w:r>
            </w:ins>
            <w:ins w:id="300" w:author="александр шлапак" w:date="2022-05-20T19:14:00Z">
              <w:r>
                <w:rPr>
                  <w:rFonts w:cs="Times New Roman" w:ascii="Times New Roman" w:hAnsi="Times New Roman"/>
                </w:rPr>
                <w:t>оборудование индексом изменения сметной стоимости оборудования для отрасли «Электроэнергетика»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304" w:author="александр шлапак" w:date="2022-05-20T19:14:00Z"/>
              </w:rPr>
            </w:pPr>
            <w:ins w:id="302" w:author="александр шлапак" w:date="2022-05-20T19:14:00Z">
              <w:r>
                <w:rPr>
                  <w:rFonts w:cs="Times New Roman" w:ascii="Times New Roman" w:hAnsi="Times New Roman"/>
                </w:rPr>
                <w:t xml:space="preserve">– </w:t>
              </w:r>
            </w:ins>
            <w:ins w:id="303" w:author="александр шлапак" w:date="2022-05-20T19:14:00Z">
              <w:r>
                <w:rPr>
                  <w:rFonts w:cs="Times New Roman" w:ascii="Times New Roman" w:hAnsi="Times New Roman"/>
                </w:rPr>
                <w:t>прочие работы и затраты индексом изменения сметной стоимости прочих работ и затрат для отрасли «Электроэнергетика»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307" w:author="александр шлапак" w:date="2022-05-20T19:14:00Z"/>
              </w:rPr>
            </w:pPr>
            <w:ins w:id="305" w:author="александр шлапак" w:date="2022-05-20T19:14:00Z">
              <w:r>
                <w:rPr>
                  <w:rFonts w:cs="Times New Roman" w:ascii="Times New Roman" w:hAnsi="Times New Roman"/>
                </w:rPr>
                <w:t xml:space="preserve">– </w:t>
              </w:r>
            </w:ins>
            <w:ins w:id="306" w:author="александр шлапак" w:date="2022-05-20T19:14:00Z">
              <w:r>
                <w:rPr>
                  <w:rFonts w:cs="Times New Roman" w:ascii="Times New Roman" w:hAnsi="Times New Roman"/>
                </w:rPr>
                <w:t>проектные и изыскательские работы соответствующими индексами изменения сметной стоимости проектных и изыскательских работ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309" w:author="александр шлапак" w:date="2022-05-20T19:14:00Z"/>
              </w:rPr>
            </w:pPr>
            <w:ins w:id="308" w:author="александр шлапак" w:date="2022-05-20T19:14:00Z">
              <w:r>
                <w:rPr>
                  <w:rFonts w:cs="Times New Roman" w:ascii="Times New Roman" w:hAnsi="Times New Roman"/>
                </w:rPr>
                <w:t xml:space="preserve">Коэффициенты, отражающие условия производства работ, используемые при расчете стоимости работ, должны быть обоснованы ПОС. Размер коэффициента обоснован нормативным документом, на основании которого данный коэффициент применяется с обязательной текстовой расшифровкой.  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311" w:author="александр шлапак" w:date="2022-05-20T19:14:00Z"/>
              </w:rPr>
            </w:pPr>
            <w:ins w:id="310" w:author="александр шлапак" w:date="2022-05-20T19:14:00Z">
              <w:r>
                <w:rPr>
                  <w:rFonts w:cs="Times New Roman" w:ascii="Times New Roman" w:hAnsi="Times New Roman"/>
                </w:rPr>
                <w:tab/>
                <w:t>В случае обоснованного в ПОС отсутствия в районе (городском округе) реализации мероприятий персонала необходимого уровня квалификации и с наличием допусков на определенные виды работ в соответствии с действующим законодательством РФ, учесть в сметной документации командировочные расходы по расчету, исходя из трудозатрат по видам работ, на которые были приглашены данные специалисты, учтенных в смете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313" w:author="александр шлапак" w:date="2022-05-20T19:14:00Z"/>
              </w:rPr>
            </w:pPr>
            <w:ins w:id="312" w:author="александр шлапак" w:date="2022-05-20T19:14:00Z">
              <w:r>
                <w:rPr>
                  <w:rFonts w:cs="Times New Roman" w:ascii="Times New Roman" w:hAnsi="Times New Roman"/>
                </w:rPr>
                <w:tab/>
                <w:t xml:space="preserve">Места расположения карьера песка и полигона ТБО с указанием расстояний должны быть указаны в ПОС и письменно подтверждены Заказчиком, предусмотреть затраты на утилизацию грунта, строительного мусора и отходов. 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315" w:author="александр шлапак" w:date="2022-05-20T19:14:00Z"/>
              </w:rPr>
            </w:pPr>
            <w:ins w:id="314" w:author="александр шлапак" w:date="2022-05-20T19:14:00Z">
              <w:r>
                <w:rPr>
                  <w:rFonts w:cs="Times New Roman" w:ascii="Times New Roman" w:hAnsi="Times New Roman"/>
                </w:rPr>
                <w:t xml:space="preserve">ССР выполнить в трех уровнях цен: 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318" w:author="александр шлапак" w:date="2022-05-20T19:14:00Z"/>
              </w:rPr>
            </w:pPr>
            <w:ins w:id="316" w:author="александр шлапак" w:date="2022-05-20T19:14:00Z">
              <w:r>
                <w:rPr>
                  <w:rFonts w:cs="Times New Roman" w:ascii="Times New Roman" w:hAnsi="Times New Roman"/>
                </w:rPr>
                <w:t xml:space="preserve">– </w:t>
              </w:r>
            </w:ins>
            <w:ins w:id="317" w:author="александр шлапак" w:date="2022-05-20T19:14:00Z">
              <w:r>
                <w:rPr>
                  <w:rFonts w:cs="Times New Roman" w:ascii="Times New Roman" w:hAnsi="Times New Roman"/>
                </w:rPr>
                <w:t>базисном уровне цен,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321" w:author="александр шлапак" w:date="2022-05-20T19:14:00Z"/>
              </w:rPr>
            </w:pPr>
            <w:ins w:id="319" w:author="александр шлапак" w:date="2022-05-20T19:14:00Z">
              <w:r>
                <w:rPr>
                  <w:rFonts w:cs="Times New Roman" w:ascii="Times New Roman" w:hAnsi="Times New Roman"/>
                </w:rPr>
                <w:t xml:space="preserve">– </w:t>
              </w:r>
            </w:ins>
            <w:ins w:id="320" w:author="александр шлапак" w:date="2022-05-20T19:14:00Z">
              <w:r>
                <w:rPr>
                  <w:rFonts w:cs="Times New Roman" w:ascii="Times New Roman" w:hAnsi="Times New Roman"/>
                </w:rPr>
                <w:t>текущем уровне цен (на дату утверждения Заказчиком проектной документации)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324" w:author="александр шлапак" w:date="2022-05-20T19:14:00Z"/>
              </w:rPr>
            </w:pPr>
            <w:ins w:id="322" w:author="александр шлапак" w:date="2022-05-20T19:14:00Z">
              <w:r>
                <w:rPr>
                  <w:rFonts w:cs="Times New Roman" w:ascii="Times New Roman" w:hAnsi="Times New Roman"/>
                </w:rPr>
                <w:t xml:space="preserve">– </w:t>
              </w:r>
            </w:ins>
            <w:ins w:id="323" w:author="александр шлапак" w:date="2022-05-20T19:14:00Z">
              <w:r>
                <w:rPr>
                  <w:rFonts w:cs="Times New Roman" w:ascii="Times New Roman" w:hAnsi="Times New Roman"/>
                </w:rPr>
                <w:t>прогнозном уровне цен (с учетом сроков начала и окончания строительства) индексами-дефляторами, публикуемыми на сайте Минэкономразвития России для базового варианта по статье «Инвестиции в основной капитал».</w:t>
              </w:r>
            </w:ins>
          </w:p>
          <w:p>
            <w:pPr>
              <w:pStyle w:val="Normal"/>
              <w:jc w:val="both"/>
              <w:rPr>
                <w:del w:id="327" w:author="александр шлапак" w:date="2022-05-20T19:14:00Z"/>
              </w:rPr>
            </w:pPr>
            <w:ins w:id="325" w:author="александр шлапак" w:date="2022-05-20T19:14:00Z">
              <w:r>
                <w:rPr>
                  <w:rFonts w:cs="Times New Roman" w:ascii="Times New Roman" w:hAnsi="Times New Roman"/>
                </w:rPr>
                <w:t>Сметную документацию необходимо направлять на бумажном носителе и программном файле (Excel, Гранд-смета, xml и PDF) в 4-х экземплярах.</w:t>
              </w:r>
            </w:ins>
            <w:del w:id="326" w:author="александр шлапак" w:date="2022-05-20T19:14:00Z">
              <w:r>
                <w:rPr>
                  <w:rFonts w:cs="Times New Roman" w:ascii="Times New Roman" w:hAnsi="Times New Roman"/>
                </w:rPr>
                <w:delText>Раздел проекта "Смета на строительство объектов капитального строительства" должен содержать текстовую часть в составе пояснительной записки к сметной документации (п.29 Постановление Правительства РФ №87) и сметную документацию.</w:delText>
              </w:r>
            </w:del>
          </w:p>
          <w:p>
            <w:pPr>
              <w:pStyle w:val="Normal"/>
              <w:jc w:val="both"/>
              <w:rPr>
                <w:del w:id="329" w:author="александр шлапак" w:date="2022-05-20T19:14:00Z"/>
              </w:rPr>
            </w:pPr>
            <w:del w:id="328" w:author="александр шлапак" w:date="2022-05-20T19:14:00Z">
              <w:r>
                <w:rPr>
                  <w:rFonts w:cs="Times New Roman" w:ascii="Times New Roman" w:hAnsi="Times New Roman"/>
                </w:rPr>
                <w:delText>Локальные сметные расчеты на строительно-монтажные работы выполнить с использованием территориальных сметных нормативов, сведения о которых включены в Федеральный реестр сметных нормативов (далее ФРСН). Использовать базисно-индексный метод с применением индексов изменения сметной стоимости строительства, сведения о которых включены в ФРСН. При составлении сметной документации руководствоваться Приказом Министерства строительства и жилищно-коммунального хозяйства Российской Федерации от 04.08.2020 № 421/пр. (далее Методика). При отсутствии в нормативной базе данных о сметных ценах на отдельные материалы, изделия, конструкции (далее – материальные ресурсы) и оборудование допускается определение их сметной стоимости по наиболее экономичному варианту, определенному на основании сбора информации о текущих ценах (далее - конъюнктурный анализ). Результаты конъюнктурного анализа оформляются в соответствии с рекомендуемой формой, приведенной в Приложении №1 к Методике и подписываются Заказчиком.</w:delText>
              </w:r>
            </w:del>
          </w:p>
          <w:p>
            <w:pPr>
              <w:pStyle w:val="Normal"/>
              <w:jc w:val="both"/>
              <w:rPr>
                <w:del w:id="331" w:author="александр шлапак" w:date="2022-05-20T19:14:00Z"/>
              </w:rPr>
            </w:pPr>
            <w:del w:id="330" w:author="александр шлапак" w:date="2022-05-20T19:14:00Z">
              <w:r>
                <w:rPr>
                  <w:rFonts w:cs="Times New Roman" w:ascii="Times New Roman" w:hAnsi="Times New Roman"/>
                </w:rPr>
                <w:delText>Сводный сметный расчет стоимости разработать в соответствии п.п.32-40; 135-180 и Приложения №6 Методики. Все прочие затраты включенные в сводный сметный расчет согласовать с Заказчиком.</w:delText>
              </w:r>
            </w:del>
          </w:p>
          <w:p>
            <w:pPr>
              <w:pStyle w:val="Normal"/>
              <w:jc w:val="both"/>
              <w:rPr>
                <w:del w:id="333" w:author="александр шлапак" w:date="2022-05-20T19:14:00Z"/>
              </w:rPr>
            </w:pPr>
            <w:del w:id="332" w:author="александр шлапак" w:date="2022-05-20T19:14:00Z">
              <w:r>
                <w:rPr>
                  <w:rFonts w:cs="Times New Roman" w:ascii="Times New Roman" w:hAnsi="Times New Roman"/>
                </w:rPr>
                <w:delText>Повышающие коэффициенты к нормам затрат труда, заработной плате рабочих, затратам по эксплуатации машин, учитывающие усложняющие факторы при производстве строительно-монтажных работ должны быть обоснованы проектом.</w:delText>
              </w:r>
            </w:del>
          </w:p>
          <w:p>
            <w:pPr>
              <w:pStyle w:val="Normal"/>
              <w:jc w:val="both"/>
              <w:rPr>
                <w:rFonts w:ascii="Times New Roman" w:hAnsi="Times New Roman" w:cs="Times New Roman"/>
                <w:del w:id="335" w:author="александр шлапак" w:date="2022-05-20T19:14:00Z"/>
              </w:rPr>
            </w:pPr>
            <w:del w:id="334" w:author="александр шлапак" w:date="2022-05-20T19:14:00Z">
              <w:r>
                <w:rPr>
                  <w:rFonts w:cs="Times New Roman" w:ascii="Times New Roman" w:hAnsi="Times New Roman"/>
                </w:rPr>
                <w:delText>Согласовать сметную документацию с Заказчиком.</w:delText>
              </w:r>
            </w:del>
          </w:p>
          <w:p>
            <w:pPr>
              <w:pStyle w:val="Normal"/>
              <w:jc w:val="both"/>
              <w:rPr>
                <w:rFonts w:ascii="Times New Roman" w:hAnsi="Times New Roman" w:cs="Times New Roman"/>
                <w:del w:id="337" w:author="александр шлапак" w:date="2022-05-20T19:14:00Z"/>
              </w:rPr>
            </w:pPr>
            <w:del w:id="336" w:author="александр шлапак" w:date="2022-05-20T19:14:00Z">
              <w:r>
                <w:rPr>
                  <w:rFonts w:cs="Times New Roman" w:ascii="Times New Roman" w:hAnsi="Times New Roman"/>
                </w:rPr>
                <w:delText>Сметную документацию передать: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jc w:val="both"/>
              <w:rPr>
                <w:del w:id="339" w:author="александр шлапак" w:date="2022-05-20T19:14:00Z"/>
              </w:rPr>
            </w:pPr>
            <w:del w:id="338" w:author="александр шлапак" w:date="2022-05-20T19:14:00Z">
              <w:r>
                <w:rPr/>
                <w:delText>в 4-х экземплярах на бумажном носителе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jc w:val="both"/>
              <w:rPr>
                <w:rFonts w:ascii="Times New Roman" w:hAnsi="Times New Roman" w:cs="Times New Roman"/>
                <w:del w:id="341" w:author="александр шлапак" w:date="2022-05-20T19:14:00Z"/>
              </w:rPr>
            </w:pPr>
            <w:del w:id="340" w:author="александр шлапак" w:date="2022-05-20T19:14:00Z">
              <w:r>
                <w:rPr>
                  <w:rFonts w:cs="Times New Roman" w:ascii="Times New Roman" w:hAnsi="Times New Roman"/>
                </w:rPr>
                <w:delText>на электронном носителе в формате программного комплекса "Гранд-Смета" или АРПС и в формате МS Excel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jc w:val="both"/>
              <w:rPr>
                <w:rFonts w:ascii="Times New Roman" w:hAnsi="Times New Roman" w:cs="Times New Roman"/>
              </w:rPr>
            </w:pPr>
            <w:del w:id="342" w:author="александр шлапак" w:date="2022-05-20T19:14:00Z">
              <w:r>
                <w:rPr>
                  <w:rFonts w:cs="Times New Roman" w:ascii="Times New Roman" w:hAnsi="Times New Roman"/>
                </w:rPr>
                <w:delText>в формате pdf, единым файлом по каждому разделу.</w:delText>
              </w:r>
            </w:del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окружающей сред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Федеральным законом от 10.01.2002г. №7-ФЗ «Об охране окружающей среды» и действующими нормами и требования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нормативной документацией выполнять требования законодательства по охране окружающей среды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ести объект негативного воздействия на окружающую среду (далее – НВОС) к объектам III или IV категории, в зависимости от продолжительности осуществления хозяйственной и (или) иной деятельности по строительству объектов капитального строительства, согласно Постановлению Правительства РФ №2398 от 31.12.2020г. «Об утверждении критериев отнесения объектов, оказывающих негативное воздействие на окружающую среду, к объектам I,II,III и IV категории»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сть за размещение образующихся отходов при строительстве объекта НВОС лежит на подрядной организации (№7-ФЗ от 10.01.2002г. «Об охране окружающей среды»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проект санитарно-защитной зоны котельной после завершения строительства. Обеспечить прохождение санитарно-эпидемиологической экспертизы проекта в Федеральной службе по надзору в сфере защиты прав потребителей и благополучия человека с получением положительного заключения для каждого этапа. Предусмотреть мероприятия, направленные на снижения уровня шума и вибрации, в соответствии с СП 51.13330.2011 «Защита от шума» (при необходимости).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гающие мероприят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едусмотреть энергосберегающие мероприятия на современном техническом уровне.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Базовые значения основных технико-экономических показател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действующими прогрессивными показателями.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ицы проектирования инженерных се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отельная и сооружения, входящие в состав котельной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метр земельного участка выделенного под строительство котельной, ограниченный границами земельного участка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ind w:left="360" w:hanging="36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нженерные сети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снабжение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нешнего электроснабжения – в соответствии с требованиями ТУ энергоснабжающей организации на электроснабже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ее электроснабжени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вводно-распределительного устройства котельной до конечных потребителей, зданий и сооружений, входящих в состав комплекса котельно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u w:val="single"/>
              </w:rPr>
              <w:t>Сети водоснабжения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ребованиями ТУ энергоснабжающей организации на водоснабже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u w:val="single"/>
              </w:rPr>
              <w:t>Сети канализаци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u w:val="single"/>
              </w:rPr>
              <w:t>Тепловые сет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выпуска котельной до точек присоединения к существующим тепловым сетя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Внутреннее теплоснабжение котельной разрабатывает Проектировщик котельной в объеме проектирования внутренних сетей теплоснабжения, разработки генерального плана котельной и сводного плана инженерных сет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u w:val="single"/>
              </w:rPr>
              <w:t>Газоснабжени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ребованиями ТУ энергоснабжающей организации на газоснабже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(внутренние устройство) ГСВ от наружной стены здания котельной до горелочных устройст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Корректировка границ проектирования по результатам доп.обследования состояния инженерных систем при обосновании, а также на основании требований ТУ.</w:t>
            </w:r>
          </w:p>
        </w:tc>
      </w:tr>
      <w:tr>
        <w:trPr>
          <w:trHeight w:val="6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требования к проектным решениям</w:t>
            </w:r>
          </w:p>
        </w:tc>
      </w:tr>
      <w:tr>
        <w:trPr>
          <w:trHeight w:val="8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хема планировочной организации земельного участка, Генеральный план и транспор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оптимальное размещение объекта на отведенном участке строительства в соответствии требованиями</w:t>
            </w:r>
            <w:ins w:id="343" w:author="александр шлапак" w:date="2022-05-20T19:15:00Z">
              <w:r>
                <w:rPr>
                  <w:rFonts w:cs="Times New Roman" w:ascii="Times New Roman" w:hAnsi="Times New Roman"/>
                </w:rPr>
                <w:t xml:space="preserve"> с</w:t>
              </w:r>
            </w:ins>
            <w:r>
              <w:rPr>
                <w:rFonts w:cs="Times New Roman" w:ascii="Times New Roman" w:hAnsi="Times New Roman"/>
              </w:rPr>
              <w:t xml:space="preserve"> </w:t>
            </w:r>
            <w:ins w:id="344" w:author="александр шлапак" w:date="2022-05-20T19:15:00Z">
              <w:r>
                <w:rPr>
                  <w:rFonts w:cs="Times New Roman" w:ascii="Times New Roman" w:hAnsi="Times New Roman"/>
                </w:rPr>
                <w:t>СП 18.13330.2019 «Производственные объекты. Планировочная организация земельного участка»,</w:t>
              </w:r>
            </w:ins>
            <w:ins w:id="345" w:author="александр шлапак" w:date="2022-05-20T19:15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del w:id="346" w:author="александр шлапак" w:date="2022-05-20T19:15:00Z">
              <w:r>
                <w:rPr>
                  <w:rFonts w:cs="Times New Roman" w:ascii="Times New Roman" w:hAnsi="Times New Roman"/>
                </w:rPr>
                <w:delText xml:space="preserve">с СП </w:delText>
              </w:r>
            </w:del>
            <w:del w:id="347" w:author="александр шлапак" w:date="2022-05-20T19:15:00Z">
              <w:commentRangeStart w:id="12"/>
              <w:r>
                <w:rPr>
                  <w:rFonts w:cs="Times New Roman" w:ascii="Times New Roman" w:hAnsi="Times New Roman"/>
                </w:rPr>
                <w:delText xml:space="preserve">18.13330.2011 </w:delText>
              </w:r>
            </w:del>
            <w:del w:id="348" w:author="александр шлапак" w:date="2022-05-20T19:15:00Z"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  <w:del w:id="349" w:author="александр шлапак" w:date="2022-05-20T19:15:00Z">
              <w:commentRangeEnd w:id="12"/>
              <w:r>
                <w:commentReference w:id="12"/>
              </w:r>
              <w:r>
                <w:rPr>
                  <w:rFonts w:cs="Times New Roman" w:ascii="Times New Roman" w:hAnsi="Times New Roman"/>
                </w:rPr>
                <w:delText xml:space="preserve">«Генеральные планы промышленных предприятий», </w:delText>
              </w:r>
            </w:del>
            <w:r>
              <w:rPr>
                <w:rFonts w:cs="Times New Roman" w:ascii="Times New Roman" w:hAnsi="Times New Roman"/>
              </w:rPr>
              <w:t>с учетом планировочных ограничений и нормативных требований к балансу территории участка строительства.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но-планировочные реш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котельной предусмотреть блочно-модульного исполн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се помещения должны отвечать требованиям действующих нормативных доку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оектировании учитывать требования положения о технической политике АО «Газпром теплоэнерго» и дочерних обществ АО «Газпром теплоэнерго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эксплуатации здания не менее 20 лет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ивные решения, изделия и материалы несущих конструкц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и разработке конструктивных решений применять современные материалы и оборудование с внедрением современных стандартов энергоэффективности и безопас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решения должны соответствовать их функциональному назначению и требованиям действующих нормативных документов, строительным нормам, правилам, техническим регламентам и государственным стандартам и др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структивные решения корпуса котельной определить проектом с соблюдением требований нормативно-технической документ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ns w:id="350" w:author="александр шлапак" w:date="2022-05-20T19:15:00Z"/>
              </w:rPr>
            </w:pPr>
            <w:r>
              <w:rPr>
                <w:rFonts w:cs="Times New Roman" w:ascii="Times New Roman" w:hAnsi="Times New Roman"/>
              </w:rPr>
              <w:t>Дымовые трубы – предусмотреть проектом установку многоствольной трубы. Для каждого котла проектом предусмотреть газоотводящий ство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ins w:id="351" w:author="александр шлапак" w:date="2022-05-20T19:15:00Z">
              <w:r>
                <w:rPr>
                  <w:rFonts w:cs="Times New Roman" w:ascii="Times New Roman" w:hAnsi="Times New Roman"/>
                </w:rPr>
                <w:t>Предусмотреть проектными решениями ограждение территории котельной. В качестве ограждения применить конструкции, соответствующие «Методическим руководством по оформлению производственных зданий и сооружений электроэнергетических компаний группы «Газпром»</w:t>
              </w:r>
            </w:ins>
            <w:ins w:id="352" w:author="александр шлапак" w:date="2022-05-20T19:15:00Z">
              <w:r>
                <w:rPr>
                  <w:rFonts w:cs="Times New Roman" w:ascii="Times New Roman" w:hAnsi="Times New Roman"/>
                </w:rPr>
                <w:t>.</w:t>
              </w:r>
            </w:ins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ехнологические решения и оборудова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 xml:space="preserve">При </w:t>
            </w:r>
            <w:r>
              <w:rPr>
                <w:rFonts w:cs="Times New Roman" w:ascii="Times New Roman" w:hAnsi="Times New Roman"/>
              </w:rPr>
              <w:t>разработке технологических решений учитывать</w:t>
            </w:r>
            <w:r>
              <w:rPr>
                <w:rFonts w:eastAsia="HiddenHorzOCR;MS Mincho" w:cs="Times New Roman" w:ascii="Times New Roman" w:hAnsi="Times New Roman"/>
              </w:rPr>
              <w:t xml:space="preserve"> решения экспертно-технического совета ООО «Газпром энергохолдинг» (Протокол №24 от 24.05.2021г.), «Положения о Технической политике АО «Газпром теплоэнерго» и дочерних обществ АО «Газпром теплоэнерго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ать мероприятия, обеспечивающие бесперебойное теплоснабжение всех существующих потребителей, с учетом необходим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ое оборудова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 xml:space="preserve">Водогрейные котлы жаротрубные или водотрубные. </w:t>
            </w:r>
            <w:ins w:id="353" w:author="александр шлапак" w:date="2022-05-20T19:16:00Z">
              <w:r>
                <w:rPr>
                  <w:rFonts w:eastAsia="HiddenHorzOCR;MS Mincho" w:cs="Times New Roman" w:ascii="Times New Roman" w:hAnsi="Times New Roman"/>
                </w:rPr>
                <w:t xml:space="preserve">Выбор мощности котельных агрегатов принять согласно </w:t>
                <w:br/>
                <w:t>СП 89.13330.2016 «Котельные установки».</w:t>
              </w:r>
            </w:ins>
            <w:del w:id="354" w:author="александр шлапак" w:date="2022-05-20T19:17:00Z">
              <w:r>
                <w:rPr>
                  <w:rFonts w:eastAsia="HiddenHorzOCR;MS Mincho" w:cs="Times New Roman" w:ascii="Times New Roman" w:hAnsi="Times New Roman"/>
                </w:rPr>
                <w:delText>Мощность котельных агрегатов подобрать из условия выполнения требований нормативно-технической документации.</w:delText>
              </w:r>
            </w:del>
            <w:r>
              <w:rPr>
                <w:rFonts w:eastAsia="HiddenHorzOCR;MS 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усмотреть независимую схему подключения котлов к тепловой сети.</w:t>
            </w:r>
            <w:r>
              <w:rPr>
                <w:rFonts w:eastAsia="HiddenHorzOCR;MS 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лы должны быть укомплектованы техническими устройствами комплекта заводской поставк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лочные устрой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Установить на котлах современные газогорелочные устройства отечественного производства ГК «ТЕКОН»: типа ГГМ с выносным вентилятором или блочно-модульного исполнения со встроенным вентилятором (определяется проектом). Конструктивное исполнение горелочных устройств должно содержать в составе пилотную горелку и обеспечивать надежное воспламенение и устойчивое горение топлива без отрыва и проскока пламени, высокую маневренность в регулируемом диапазоне нагрузок котл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ое оборудов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 перед горелкой должен быть установлен блок газооборудования автоматического типа БГА (БГАЭ) отечественного производства ГК «ТЕКОН», обеспечивающий функции отключения подачи газа, контроля герметичности и регулирования расхода газа на горелку. Конструкция блока должна предусматривать: два ПЗК (класса герметичности затвора «А» ГОСТ 9544-2015), изготовленных в едином корпусе; систему автоматической опрессовки; врезку между ПЗК электромагнитного клапана типа «НО» (класса герметичности затвора «А» ГОСТ 9544-2015) для присоединения к нему газопровода безопасности; врезку между ПЗК электромагнитного клапана типа «НЗ» (класса герметичности затвора класса «А» ГОСТ 9544-2015) для присоединения к нему газопровода запальника и отдельно устанавливаемый регулирующий затвор с электроприводом (при необходимости). Блок БГА (БГАЭ) должен поставляться единым изделием, прошедшим проверку и отладку на заводе-изготовителе. Блоки БГА (БГАЭ) должны соответствовать требованиям технических регламентов, национальных стандартов, иметь сертификаты, разрешения на применение в РФ, изготавливаться в РФ и выпускаться в промышленных сериях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ное оборудовани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В котельной предусмотреть насосы отечественного производства</w:t>
            </w:r>
            <w:ins w:id="355" w:author="александр шлапак" w:date="2022-05-20T19:17:00Z">
              <w:r>
                <w:rPr>
                  <w:rFonts w:eastAsia="HiddenHorzOCR;MS Mincho" w:cs="Times New Roman" w:ascii="Times New Roman" w:hAnsi="Times New Roman"/>
                </w:rPr>
                <w:t xml:space="preserve"> или аналог</w:t>
              </w:r>
            </w:ins>
            <w:r>
              <w:rPr>
                <w:rFonts w:eastAsia="HiddenHorzOCR;MS Mincho" w:cs="Times New Roman" w:ascii="Times New Roman" w:hAnsi="Times New Roman"/>
              </w:rPr>
              <w:t xml:space="preserve">. </w:t>
            </w:r>
            <w:del w:id="356" w:author="александр шлапак" w:date="2022-05-20T19:19:00Z">
              <w:r>
                <w:rPr>
                  <w:rFonts w:eastAsia="HiddenHorzOCR;MS Mincho" w:cs="Times New Roman" w:ascii="Times New Roman" w:hAnsi="Times New Roman"/>
                </w:rPr>
                <w:delText xml:space="preserve">На </w:delText>
              </w:r>
            </w:del>
            <w:ins w:id="357" w:author="александр шлапак" w:date="2022-05-20T19:19:00Z">
              <w:r>
                <w:rPr>
                  <w:rFonts w:eastAsia="HiddenHorzOCR;MS Mincho" w:cs="Times New Roman" w:ascii="Times New Roman" w:hAnsi="Times New Roman"/>
                </w:rPr>
                <w:t xml:space="preserve">Для </w:t>
              </w:r>
            </w:ins>
            <w:del w:id="358" w:author="александр шлапак" w:date="2022-05-20T19:19:00Z">
              <w:r>
                <w:rPr>
                  <w:rFonts w:eastAsia="HiddenHorzOCR;MS Mincho" w:cs="Times New Roman" w:ascii="Times New Roman" w:hAnsi="Times New Roman"/>
                </w:rPr>
                <w:delText>насосах</w:delText>
              </w:r>
            </w:del>
            <w:ins w:id="359" w:author="александр шлапак" w:date="2022-05-20T19:19:00Z">
              <w:r>
                <w:rPr>
                  <w:rFonts w:eastAsia="HiddenHorzOCR;MS Mincho" w:cs="Times New Roman" w:ascii="Times New Roman" w:hAnsi="Times New Roman"/>
                </w:rPr>
                <w:t>насосов</w:t>
              </w:r>
            </w:ins>
            <w:r>
              <w:rPr>
                <w:rFonts w:eastAsia="HiddenHorzOCR;MS Mincho" w:cs="Times New Roman" w:ascii="Times New Roman" w:hAnsi="Times New Roman"/>
              </w:rPr>
              <w:t xml:space="preserve">, имеющих переменную нагрузку (рециркуляционных, подпиточных и т.д.) предусмотреть частотные преобразователи. </w:t>
            </w:r>
            <w:ins w:id="360" w:author="александр шлапак" w:date="2022-05-20T19:18:00Z">
              <w:r>
                <w:rPr>
                  <w:rFonts w:eastAsia="HiddenHorzOCR;MS Mincho" w:cs="Times New Roman" w:ascii="Times New Roman" w:hAnsi="Times New Roman"/>
                </w:rPr>
                <w:t xml:space="preserve"> ЧРП предусмотреть в щите управления.</w:t>
              </w:r>
            </w:ins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При выборе ЧРП для насосов мощностью 3-15кВт использовать ЧРП или систему группового управления насосами (СГУ) производства ГК «ТЕКОН»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На остальных насосах предусмотреть устройства плавного пуска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 xml:space="preserve">Сетевых насосов предусмотреть не менее двух, один из которых является резервным. Запас по расходу и напору сетевых насосов должен составлять </w:t>
            </w:r>
            <w:del w:id="361" w:author="александр шлапак" w:date="2022-05-20T19:18:00Z">
              <w:r>
                <w:rPr>
                  <w:rFonts w:eastAsia="HiddenHorzOCR;MS Mincho" w:cs="Times New Roman" w:ascii="Times New Roman" w:hAnsi="Times New Roman"/>
                </w:rPr>
                <w:delText>25</w:delText>
              </w:r>
            </w:del>
            <w:ins w:id="362" w:author="александр шлапак" w:date="2022-05-20T19:18:00Z">
              <w:r>
                <w:rPr>
                  <w:rFonts w:eastAsia="HiddenHorzOCR;MS Mincho" w:cs="Times New Roman" w:ascii="Times New Roman" w:hAnsi="Times New Roman"/>
                </w:rPr>
                <w:t>10</w:t>
              </w:r>
            </w:ins>
            <w:r>
              <w:rPr>
                <w:rFonts w:eastAsia="HiddenHorzOCR;MS Mincho" w:cs="Times New Roman" w:ascii="Times New Roman" w:hAnsi="Times New Roman"/>
              </w:rPr>
              <w:t>%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едусмотреть наличие виброкомпенсаторов для уменьшения механических нагрузок в трубной обвязке насосов. Виброкомпенсаторы выбирать с параметрами, соответствующими параметрам теплоносителя.</w:t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водоснабжения и химводоподготовк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Состав оборудования ВПУ определить проектом исходя из условия качества исходной воды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В составе ВПУ предусмотреть установку для удаления или связывания растворенных агрессивных газов в котловом контуре и в контуре сетевой воды, а также установку деаэрации для системы ГВС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Качество обработанной на ВПУ воды должно соответствовать качеству воды для принятых водогрейных котлов и качеству воды для тепловых сетей согласно «Правилам технической эксплуатации электрических станций и сетей РФ». ВПУ должна соответствовать требованиям "СП 89.13330.2016. Свод правил. Котельные установки. Актуализированная редакция СНиП II-35-76"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ВПУ должна работать без постоянного присутствия персонала, за исключением загрузки реагентов, с автоматической регенерацией фильтров по расходу очищаемой воды. Предусмотреть место хранения реагентов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едусмотреть линию аварийной подпитки тепловой сети сырой водой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рная и регулирующая арматура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 xml:space="preserve">Запорно-регулирующую арматуру (ЗРА) предусмотреть с учетом параметров транспортируемой среды, учитывая запас прочности по давлению, температуре. В качестве запорной арматуры использовать шаровые краны, </w:t>
            </w:r>
            <w:r>
              <w:rPr>
                <w:rFonts w:eastAsia="HiddenHorzOCR;MS Mincho" w:cs="Times New Roman" w:ascii="Times New Roman" w:hAnsi="Times New Roman"/>
                <w:strike/>
              </w:rPr>
              <w:t>минимизировать/</w:t>
            </w:r>
            <w:r>
              <w:rPr>
                <w:rFonts w:eastAsia="HiddenHorzOCR;MS Mincho" w:cs="Times New Roman" w:ascii="Times New Roman" w:hAnsi="Times New Roman"/>
              </w:rPr>
              <w:t>исключить применение в качестве запорной арматуры поворотных затворов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и установке шаровых кранов Ду125-250 – применить ручной редукторный привод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и установке шаровых кранов Ду300 и более – применить электрический редукторный привод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На вводе/выводе теплосетей котельной предусмотреть шаровую, фланцевую запорную арматуру.</w:t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обменное оборудовани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  <w:ins w:id="366" w:author="александр шлапак" w:date="2022-05-20T19:22:00Z"/>
              </w:rPr>
            </w:pPr>
            <w:ins w:id="363" w:author="александр шлапак" w:date="2022-05-20T19:22:00Z">
              <w:r>
                <w:rPr>
                  <w:rFonts w:eastAsia="HiddenHorzOCR;MS Mincho" w:cs="Times New Roman" w:ascii="Times New Roman" w:hAnsi="Times New Roman"/>
                </w:rPr>
                <w:t xml:space="preserve">Принять к установке теплообменное оборудование пластинчатого типа отечественного производства </w:t>
              </w:r>
            </w:ins>
            <w:ins w:id="364" w:author="александр шлапак" w:date="2022-05-20T19:22:00Z">
              <w:r>
                <w:rPr>
                  <w:rFonts w:eastAsia="HiddenHorzOCR;MS Mincho" w:cs="Times New Roman" w:ascii="Times New Roman" w:hAnsi="Times New Roman"/>
                </w:rPr>
                <w:t>или аналог</w:t>
              </w:r>
            </w:ins>
            <w:ins w:id="365" w:author="александр шлапак" w:date="2022-05-20T19:22:00Z">
              <w:r>
                <w:rPr>
                  <w:rFonts w:eastAsia="HiddenHorzOCR;MS Mincho" w:cs="Times New Roman" w:ascii="Times New Roman" w:hAnsi="Times New Roman"/>
                </w:rPr>
                <w:t>. Единичную мощность и количество согласовать с Заказчиком.</w:t>
              </w:r>
            </w:ins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  <w:del w:id="374" w:author="александр шлапак" w:date="2022-05-20T19:22:00Z"/>
              </w:rPr>
            </w:pPr>
            <w:del w:id="367" w:author="александр шлапак" w:date="2022-05-20T19:22:00Z">
              <w:r>
                <w:rPr>
                  <w:rFonts w:eastAsia="HiddenHorzOCR;MS Mincho" w:cs="Times New Roman" w:ascii="Times New Roman" w:hAnsi="Times New Roman"/>
                </w:rPr>
                <w:delText xml:space="preserve">Принять к установке теплообменное оборудование </w:delText>
              </w:r>
            </w:del>
            <w:del w:id="368" w:author="александр шлапак" w:date="2022-05-20T19:22:00Z">
              <w:commentRangeStart w:id="13"/>
              <w:r>
                <w:rPr>
                  <w:rFonts w:eastAsia="HiddenHorzOCR;MS Mincho" w:cs="Times New Roman" w:ascii="Times New Roman" w:hAnsi="Times New Roman"/>
                  <w:strike/>
                </w:rPr>
                <w:delText xml:space="preserve">кожухотрубного </w:delText>
              </w:r>
            </w:del>
            <w:del w:id="369" w:author="александр шлапак" w:date="2022-05-20T19:22:00Z"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  <w:del w:id="370" w:author="александр шлапак" w:date="2022-05-20T19:22:00Z">
              <w:commentRangeEnd w:id="13"/>
              <w:r>
                <w:commentReference w:id="13"/>
              </w:r>
              <w:r>
                <w:rPr>
                  <w:rFonts w:eastAsia="HiddenHorzOCR;MS Mincho" w:cs="Times New Roman" w:ascii="Times New Roman" w:hAnsi="Times New Roman"/>
                </w:rPr>
                <w:delText xml:space="preserve">типа </w:delText>
              </w:r>
            </w:del>
            <w:del w:id="371" w:author="александр шлапак" w:date="2022-05-20T19:22:00Z">
              <w:commentRangeStart w:id="14"/>
              <w:r>
                <w:rPr>
                  <w:rFonts w:eastAsia="HiddenHorzOCR;MS Mincho" w:cs="Times New Roman" w:ascii="Times New Roman" w:hAnsi="Times New Roman"/>
                </w:rPr>
                <w:delText>отечественного производства</w:delText>
              </w:r>
            </w:del>
            <w:del w:id="372" w:author="александр шлапак" w:date="2022-05-20T19:22:00Z"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  <w:del w:id="373" w:author="александр шлапак" w:date="2022-05-20T19:22:00Z">
              <w:commentRangeEnd w:id="14"/>
              <w:r>
                <w:commentReference w:id="14"/>
              </w:r>
              <w:r>
                <w:rPr>
                  <w:rFonts w:eastAsia="HiddenHorzOCR;MS Mincho" w:cs="Times New Roman" w:ascii="Times New Roman" w:hAnsi="Times New Roman"/>
                </w:rPr>
                <w:delText>, с материалом трубного пучка из нержавеющей стали (12Х18Н10Т или аналогом). Единичную мощность и количество согласовать с Заказчиком.</w:delText>
              </w:r>
            </w:del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изоляци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трубопроводах предусмотреть тепловую изоляцию, обеспечивающую температуру на поверхности теплоизоляционной конструкции, расположенной в рабочей или обслуживаемой зоне помещения, для теплоносителей с температурой выше 100°С – не более 45°С, а с температурой ниже 100°С – не более 35°С (при температуре воздуха в помещении 25°С)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Для теплоизоляции внутренних трубопроводов применить теплоизоляционный материал с покровным слоем из оцинкованной стали ГОСТ 14918-80 толщиной не менее 0,5мм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Для теплоизоляции внутренних трубопроводов применить теплоизоляционный материал на основе минеральной ваты с покровным слоем из оцинкованной стал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применение тепловой изоляции на все внешние части тепловых энергоустановок и теплопроводов (корпуса теплообменников, улитки насосов, арматура и фланцы) с условием, чтобы температура поверхности не превышала 45ºС. В случаях, когда металл под изоляцией может подвергаться разрушению, тепловая изоляция должна быть съемной. При отсутствии возможности применения съемной теплоизоляции, применить покрасочную теплоизоляцию типа «Корунд»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антикоррозионное покрытие трубопроводов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онное оборудовани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едусмотреть системы отопления и приточно – вытяжной вентиляции здания котельной согласно СП и прочим нормативным документам, применяемым на территории РФ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Управление системой отопления и вентиляции здания должно осуществляться автоматически в соответствии с заданным графиком температур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топление здания котельной выполнить по независимой схем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left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снабжени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 xml:space="preserve">Основное – сетевой природный газ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Резервное/аварийное топливо не требуетс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Проект по газоснабжению выполнить согласно ТУ газоснабжающей организаци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Наружное газоснабжение до границ площадки капитального строительства выполняется по отдельному проекту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Газорегуляторный узел (ГРУ) с коммерческим учетом газа предусмотреть внутри котельной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одувочные свечи должны иметь возможность прочистки и должны быть выведены через фасад здани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едусмотреть в качестве запорной арматурой шаровые краны. При установке шаровых кранов диаметром до 100 мм – применить ручной редукторный привод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нужды отопления и горячего водоснабжени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Для собственных нужд котельной предусмотреть пластинчатые, разборные теплообменники отечественного производства</w:t>
            </w:r>
            <w:ins w:id="375" w:author="александр шлапак" w:date="2022-05-20T19:22:00Z">
              <w:r>
                <w:rPr>
                  <w:rFonts w:eastAsia="HiddenHorzOCR;MS Mincho" w:cs="Times New Roman" w:ascii="Times New Roman" w:hAnsi="Times New Roman"/>
                </w:rPr>
                <w:t xml:space="preserve"> или аналог</w:t>
              </w:r>
            </w:ins>
            <w:r>
              <w:rPr>
                <w:rFonts w:eastAsia="HiddenHorzOCR;MS Mincho"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На системах отопления предусмотреть приборы автоматического регулирования расхода теплоносител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На системе горячего водоснабжения установить автоматический регулятор температуры и расходомер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Калориферные установки оборудовать автоматическими регуляторами расхода теплоносителя.</w:t>
            </w:r>
          </w:p>
          <w:p>
            <w:pPr>
              <w:pStyle w:val="ListParagraph"/>
              <w:tabs>
                <w:tab w:val="clear" w:pos="709"/>
                <w:tab w:val="left" w:pos="0" w:leader="none"/>
                <w:tab w:val="left" w:pos="446" w:leader="none"/>
              </w:tabs>
              <w:ind w:left="0" w:hanging="0"/>
              <w:jc w:val="left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мовые трубы и газоходы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Отвод дымовых газов от котлов предусмотреть в индивидуальную для каждого котла дымовую трубу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высоту трубы и диаметры газоходов определить проектом (на основании расчетов – аэродинамического, рассеивания вредных выбросов и т.д.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дымовых труб и газоходов определить проектом и согласовать с Заказчиком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корости уходящих газов в дымовых трубах и газоходах не должны превышать нормативных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мовая труба и газоходы, утепленные с покровным слоем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ход газохода в дымовую трубу выполнить под углом порядка 45°. Газоходы должны иметь плавные углы поворотов – определяется проектным решением; 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ходы оборудовать взрывными клапанами, а также устройствами (материалами) снижающими шум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обходимость установки светоограждения определить проектом.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вод конденсата из стволов труб и газоходов предусмотреть в существующую систему канализ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На газоходах предусмотреть спускники и штуцера для подключения переносного газоанализато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В дымовой трубе предусмотреть люк для осмотра, чистки и отвода конденса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рубопровод слива конденсата из дымовой трубы обернуть греющим кабел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ом предусмотреть защиту взрывных клапанов, находящиеся за пределами здания котельной, от атмосферных осадков, защитить от дождя и попадания снежных масс с кровли (металлические ʺкозырькиʺ)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autoSpaceDE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ns w:id="376" w:author="Мытников Артем Витальевич" w:date="2022-05-12T12:37:00Z"/>
              </w:rPr>
            </w:pPr>
            <w:r>
              <w:rPr>
                <w:rFonts w:cs="Times New Roman" w:ascii="Times New Roman" w:hAnsi="Times New Roman"/>
              </w:rPr>
              <w:t>Предусмотреть два независимых ввода электроснабжения котельно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ins w:id="377" w:author="Мытников Артем Витальевич" w:date="2022-05-12T12:37:00Z">
              <w:r>
                <w:rPr>
                  <w:rFonts w:cs="Times New Roman" w:ascii="Times New Roman" w:hAnsi="Times New Roman"/>
                </w:rPr>
                <w:t>Предусмотреть возможность электроснабжения от ДГУ.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 котельной должно обеспечиваться по … категории надеж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На вводе в вводно-распределительное устройство 0,4кВ (ВРУ-0,4кВ) котельной запроектировать АВР. При проектировании электротехнического оборудования учесть и обеспечить компактность и удобство дальнейшего технического обслужи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едусмотреть контур молниезащиты дымовой тубы Щиты автоматики, где задействована автоматика безопасности оборудования котельной должны быть запитаны по двум независимым кабелям от силовой электрощитов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ить защитное заземление корпусов, приборов, щита контроллеров и оборудования автоматики в соответствии с требованиями гл.1.7 ПУЭ, а также инструкцией на аппаратуру заводов изготовител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У-0,4кВ котельной должны состоять из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панели вводные (ВП1 , ВП2);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autoSpaceDE w:val="false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панель секционная с АВР. АВР должен иметь автоматический взвод (возврат в исходное состояние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ли распределительны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ВРУ-0,4кВ должно иметь функции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и распределение электрической энергии (по двум вводам равномерно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защиту от однофазных и межфазных коротких замыканий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еский ввод резерв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электрической энергии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электрических параметров на вводах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вая сигнализация состояния вводных и секционных автоматических выключате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Для компенсации реактивной мощности установить конденсаторные батаре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узла учёта согласовать с энергоснабжающей организаци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Данные о качестве и потреблении электроэнергии с узлов учета по каждому вводу, состояние АВР, секционного и вводных выключателей интегрировать в АСУ ТП котельно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м предусмотреть: рабочее, аварийное, ремонтное и эвакуационное освещ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Для аварийного и эвакуационного освещения котельной, предусмотреть светильники с аккумуляторам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освещение периметра территории котельн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светительные приборы для освещения котельной и прилегающей территории предусмотреть на базе светодиод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Электропроводки должны соответствовать требованиям пожарной безопасн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у трасс выполнить в лотках, коробах, трубах, металлоруков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В случае возгорания не должно выделяться ядовитых газов и дым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Для защиты аппаратуры от перепадов напряжения и коммутационных помех должны применяться сетевые фильтры. Все внешние элементы технических средств системы, находящиеся под напряжением, должны иметь защиту от случайного прикосновения, а сами технические средства иметь зануление или защитное заземление в соответствии с ГОСТ 12.1.030 - 81 и ПУЭ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ns w:id="378" w:author="Мытников Артем Витальевич" w:date="2022-05-12T12:36:00Z"/>
              </w:rPr>
            </w:pPr>
            <w:r>
              <w:rPr>
                <w:rFonts w:cs="Times New Roman" w:ascii="Times New Roman" w:hAnsi="Times New Roman"/>
              </w:rPr>
              <w:t xml:space="preserve">Система электропитания должна обеспечивать защитное отключение при перегрузках и коротких замыканиях в цепях нагрузки, а также аварийное ручное отключение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ins w:id="379" w:author="Мытников Артем Витальевич" w:date="2022-05-12T12:36:00Z">
              <w:r>
                <w:rPr>
                  <w:rFonts w:cs="Times New Roman" w:ascii="Times New Roman" w:hAnsi="Times New Roman"/>
                </w:rPr>
                <w:t>Выбор уставок коммутационных аппаратов и сечения кабеля выполнить с учетом раздела 5 СРМ 2000 на термическую стойкость и не возгорание. Суммарное падение напряжения от РУ до потребителя не должно превышать 5%.</w:t>
              </w:r>
            </w:ins>
          </w:p>
          <w:p>
            <w:pPr>
              <w:pStyle w:val="Normal"/>
              <w:tabs>
                <w:tab w:val="clear" w:pos="709"/>
                <w:tab w:val="left" w:pos="0" w:leader="none"/>
                <w:tab w:val="left" w:pos="446" w:leader="none"/>
              </w:tabs>
              <w:autoSpaceDE w:val="false"/>
              <w:jc w:val="left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ированная система управления котельно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автоматизации и диспетчеризации котельной, необходимый в соответствии с требованиями "СП 89.13330.2016. Свод правил. Котельные установки. Актуализированная редакция СНиП II-35-76"., должен обеспечивать эксплуатацию с возможностью работы без постоянного присутствия персонал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ом провести мероприятия по предварительной оценке (категорированию) котельной в рамках исполнения требований федерального закона от 26.07.2017 N 187-ФЗ "О безопасности критической информационной инфраструктуры Российской Федерации"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АСУ ТП должна строиться на основе российских контроллеров МФК1500 и программного обеспечения одного производителя ГК «ТЕКОН». Запрещается использование контроллеров и программного обеспечения разных производител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емые контроллеры и ПТК должны иметь:</w:t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spacing w:before="0" w:after="0"/>
              <w:ind w:left="283" w:hanging="283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свидетельство об утверждении типа средства измерения от Федерального агентства РФ по техническому регулированию и метрологии. Межповерочный интервал для модулей контроллеров – 3 года;</w:t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spacing w:before="0" w:after="0"/>
              <w:ind w:left="283" w:hanging="283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заключения (контроллеры и ПТК) МИНПРОМТОРГ о подтверждении производства на территории РФ, в соответствии с постановлением Правительства РФ №719 от 17.07.15;</w:t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spacing w:before="0" w:after="0"/>
              <w:ind w:left="283" w:hanging="283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сертификаты соответствия требованиям технических регламентов Таможенного союза: «О безопасности низковольтного оборудования» (ТР ТС 004/2011), «Электромагнитная совместимость технических средств» (ТР ТС 020/2011)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Модули ввода/вывода должны поддерживать возможность подключения к ним сигналов разного уровня напряжения. Выбор типа напряжения должен осуществляться подключением различных типов клеммно-модульных соединителей к модулям ввода/вывода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Применяемое контроллерное оборудование должно соответствовать нормативным документам, действующим на территории Российской Федерации и решениям экспертно-технического совета ООО «Газпром энергохолдинг» (Протокол №24 от 24.05.2021г.)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Производитель контроллеров должен быть сертифицирован на соответствие требованиям ГОСТ ISO 9001-2015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del w:id="381" w:author="Мясищев Владимир Петрович" w:date="2022-05-12T13:54:00Z"/>
              </w:rPr>
            </w:pPr>
            <w:del w:id="380" w:author="Мясищев Владимир Петрович" w:date="2022-05-12T13:54:00Z">
              <w:commentRangeStart w:id="15"/>
              <w:r>
                <w:rPr>
                  <w:rFonts w:cs="Times New Roman" w:ascii="Times New Roman" w:hAnsi="Times New Roman"/>
                </w:rPr>
                <w:delText>Метрологическая служба производителя контроллеров должна иметь право на поверку и калибровку средств измерений (СИ) и должна быть аккредитована Федеральной службой аккредитации на право поверки и калибровки.</w:delText>
              </w:r>
            </w:del>
            <w:commentRangeEnd w:id="15"/>
            <w:r>
              <w:commentReference w:id="15"/>
            </w:r>
            <w:r>
              <w:rPr>
                <w:rStyle w:val="Style17"/>
                <w:rFonts w:eastAsia="Calibri"/>
                <w:vanish w:val="false"/>
                <w:lang w:val="en-US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bidi w:val="0"/>
              <w:jc w:val="both"/>
              <w:outlineLvl w:val="0"/>
              <w:rPr>
                <w:ins w:id="383" w:author="Мясищев Владимир Петрович" w:date="2022-05-12T13:54:00Z"/>
              </w:rPr>
            </w:pPr>
            <w:ins w:id="382" w:author="Мясищев Владимир Петрович" w:date="2022-05-12T13:54:00Z">
              <w:r>
                <w:rPr>
                  <w:rFonts w:eastAsia="TimesNewRomanPSMT;Times New Roman" w:cs="Times New Roman" w:ascii="Times New Roman" w:hAnsi="Times New Roman"/>
                  <w:lang w:eastAsia="ru-RU"/>
                </w:rPr>
                <w:t>Метрологическое обеспечение осуществляется с учетом требований Федерального закона №102 «Об обеспечении единства измерений», ГОСТ Р 8.596-2002 «Метрологическое обеспечение измерительных систем» и отраслевых стандартов.</w:t>
              </w:r>
            </w:ins>
          </w:p>
          <w:p>
            <w:pPr>
              <w:pStyle w:val="Normal"/>
              <w:autoSpaceDE w:val="false"/>
              <w:jc w:val="left"/>
              <w:rPr>
                <w:ins w:id="385" w:author="Мясищев Владимир Петрович" w:date="2022-05-12T13:54:00Z"/>
              </w:rPr>
            </w:pPr>
            <w:ins w:id="384" w:author="Мясищев Владимир Петрович" w:date="2022-05-12T13:54:00Z">
              <w:r>
                <w:rPr>
                  <w:rFonts w:eastAsia="TimesNewRomanPSMT;Times New Roman" w:cs="Times New Roman" w:ascii="Times New Roman" w:hAnsi="Times New Roman"/>
                  <w:lang w:eastAsia="ru-RU"/>
                </w:rPr>
                <w:t>Все измерения должны производиться в единицах измерений «Международной системы единиц (СИ)» (давление в Па, кПа и МПа, температура в градусах Цельсия), по согласованию с</w:t>
              </w:r>
            </w:ins>
          </w:p>
          <w:p>
            <w:pPr>
              <w:pStyle w:val="Normal"/>
              <w:autoSpaceDE w:val="false"/>
              <w:jc w:val="left"/>
              <w:rPr>
                <w:ins w:id="387" w:author="Мясищев Владимир Петрович" w:date="2022-05-12T13:54:00Z"/>
              </w:rPr>
            </w:pPr>
            <w:ins w:id="386" w:author="Мясищев Владимир Петрович" w:date="2022-05-12T13:54:00Z">
              <w:r>
                <w:rPr>
                  <w:rFonts w:eastAsia="TimesNewRomanPSMT;Times New Roman" w:cs="Times New Roman" w:ascii="Times New Roman" w:hAnsi="Times New Roman"/>
                  <w:lang w:eastAsia="ru-RU"/>
                </w:rPr>
                <w:t>Заказчиком допускается применение внесистемных единиц давления.</w:t>
              </w:r>
            </w:ins>
          </w:p>
          <w:p>
            <w:pPr>
              <w:pStyle w:val="Normal"/>
              <w:autoSpaceDE w:val="false"/>
              <w:jc w:val="left"/>
              <w:rPr>
                <w:ins w:id="389" w:author="Мясищев Владимир Петрович" w:date="2022-05-12T13:54:00Z"/>
              </w:rPr>
            </w:pPr>
            <w:ins w:id="388" w:author="Мясищев Владимир Петрович" w:date="2022-05-12T13:54:00Z">
              <w:r>
                <w:rPr>
                  <w:rFonts w:eastAsia="TimesNewRomanPSMT;Times New Roman" w:cs="Times New Roman" w:ascii="Times New Roman" w:hAnsi="Times New Roman"/>
                  <w:lang w:eastAsia="ru-RU"/>
                </w:rPr>
                <w:t>Измерительные каналы укомплектовываются измерительными компонентами утвержденного типа (зарегистрированы в Государственном реестре), и имеющие действующие свидетель-</w:t>
              </w:r>
            </w:ins>
          </w:p>
          <w:p>
            <w:pPr>
              <w:pStyle w:val="Normal"/>
              <w:keepNext w:val="false"/>
              <w:autoSpaceDE w:val="false"/>
              <w:jc w:val="left"/>
              <w:rPr>
                <w:rFonts w:ascii="Times New Roman" w:hAnsi="Times New Roman" w:cs="Times New Roman"/>
                <w:ins w:id="391" w:author="Мясищев Владимир Петрович" w:date="2022-05-12T13:54:00Z"/>
              </w:rPr>
            </w:pPr>
            <w:ins w:id="390" w:author="Мясищев Владимир Петрович" w:date="2022-05-12T13:54:00Z">
              <w:r>
                <w:rPr>
                  <w:rFonts w:eastAsia="TimesNewRomanPSMT;Times New Roman" w:cs="Times New Roman" w:ascii="Times New Roman" w:hAnsi="Times New Roman"/>
                  <w:lang w:eastAsia="ru-RU"/>
                </w:rPr>
                <w:t>ства о поверке (паспорт с отметкой о первичной поверке).</w:t>
              </w:r>
            </w:ins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АСУ ТП должно состоять из следующих шкафов управления:</w:t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spacing w:before="0" w:after="0"/>
              <w:ind w:left="283" w:hanging="283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шкаф управления котлом (ШУК) – индивидуальный для каждого котла, для ввода/вывода индивидуально аварийных, защитных, управляющих сигналов и параметров работы котла;</w:t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spacing w:before="0" w:after="0"/>
              <w:ind w:left="283" w:hanging="283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шкаф управления общекотельным оборудованием (ШУОКО) – для ввода/вывода аварийных, управляющих сигналов и параметров работы остального оборудования котельной, а так же для передачи на удаленный диспетчерский пульт аварийных сигналов и параметров работы котельной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в ШУОКО панельный компьютер с сенсорным монитором (АРМ управления), на котором должен быть реализован архив с глубиной записи не менее 1 года. АРМ должен быть под управлением SCADA-системы «ТЕКОН» со следующими требованиями:</w:t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spacing w:before="0" w:after="0"/>
              <w:ind w:left="317" w:hanging="317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SCADA-система должна быть включена в единый реестр российских программ для электронных вычислительных машин и баз данных, созданный в соответствии со статьей 12.1 Федерального закона от 27 июля 2006 г. № 149-ФЗ «Об информации, информационных технологиях и о защите Информации»;</w:t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spacing w:before="0" w:after="0"/>
              <w:ind w:left="317" w:hanging="317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применяемая SCADA-система должна иметь выписку из единого реестра ПО, в соответствии с п. 20.22.1 «Положения о закупках товаров, работ и услуг ПАО «Газпром» и Компаний Группы Газпром»;</w:t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spacing w:before="0" w:after="0"/>
              <w:ind w:left="317" w:hanging="317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SCADA-система должна быть вертикально-интегрированной средой программирования контроллеров и интерфейса оператора. Вся база данных, включающая в себя информацию об объектах, технологические программы, видеокадры, настройки должны представлять собой единый файл. Среда разработки технологических программ должна быть интегрирована в SCADA;</w:t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spacing w:before="0" w:after="0"/>
              <w:ind w:left="317" w:hanging="317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для взаимодействия с серверами должен использоваться проприетарный протокол для обеспечения безопасного обмена данными и взаимодействия между компонентами системы;</w:t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spacing w:before="0" w:after="0"/>
              <w:ind w:left="317" w:hanging="317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SCADA должна быть разработана на русском языке и иметь полный пакет эксплуатационной документ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едусмотреть возможность пуска и эксплуатации оборудования котельной в ручном режиме при возникновении сбоев в работе автоматизированной системы управления котельн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АСУ ТП и узлов учета энергоресурсов обеспечить источниками бесперебойного питания на время не менее 4 час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дусмотреть средства пожаротушения и пожарной сигнализации (согласно "СП 89.13330.2016. Свод правил. Котельные установки. Актуализированная редакция СНиП II-35-76".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Автоматика регулирования должна обеспечивать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гулирование давления в подающем и обратном трубопроводах с помощью частотно-регулируемых приводов насосов; 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регулирование температуры воды в сети отопления в погодозависимом режиме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регулирование температуры обратной сетевой воды на входе в котел (в соответствии с требованиями завода-изготовителя котлов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 расхода воды по котлам ниже минимального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кадное регулирование системой котлов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глубину регулирования мощности котельных агрегатов в диапазоне 30-100% (при работе на газовом топливе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управление технологическим оборудованием, учитывая принцип соблюдения наработки равного ресурса каждым агрегатом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насосами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архивацию в котельной и передачу на диспетчерский пункт аварийных сигналов и следующей информации о работе котельной, а также сигнализацию о выходе их значений за допустимые пределы: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воды на входе и выходе из котлов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газа (жидкого топлива) на вводе в котельную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(разрежение) в топке, за котлом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тлов и насосов, находящихся в работе, величина загрузки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 топлива, электроэнергии и воды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теплоносителя и тепла, отпускаемого потребителям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теплоносителя на входе и выходе из котельной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и давление теплоносителя на входе и выходе из каждого котельного агрегата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теплоносителя на входе и выходе из котельной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наружного воздуха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холодной воды на входе в котельную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уходящих газов за котлами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топлива, на котором работает котельная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ровень воды в баках запаса исходной воды (при наличии данного бака).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 в котельной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никновение в котельную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ый клапан-отсекатель на вводе котельной отключен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 аварии оборудования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ключение электроэнергии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зованность помещения по CH4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зованность помещения по СО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46" w:leader="none"/>
              </w:tabs>
              <w:autoSpaceDE w:val="false"/>
              <w:jc w:val="left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о-пожарная сигнализац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ожарную сигнализацию и систему пожарного оповещения выполнить в соответствии с НПБ 88-201</w:t>
            </w:r>
            <w:ins w:id="392" w:author="Мясищев Владимир Петрович" w:date="2022-05-12T14:09:00Z">
              <w:r>
                <w:rPr>
                  <w:rFonts w:cs="Times New Roman" w:ascii="Times New Roman" w:hAnsi="Times New Roman"/>
                </w:rPr>
                <w:t>, СП 3.13130 и СП 484.1311500.2020</w:t>
              </w:r>
            </w:ins>
            <w:r>
              <w:rPr>
                <w:rFonts w:cs="Times New Roman" w:ascii="Times New Roman" w:hAnsi="Times New Roman"/>
              </w:rPr>
              <w:t>. Система должна производить автоматическое отключение подачи топлива в котельную при поступлении сигнала о возникновении пожа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едусмотреть комплектацию пожарными щитами</w:t>
            </w:r>
            <w:r>
              <w:rPr>
                <w:rFonts w:eastAsia="HiddenHorzOCR;MS Mincho" w:cs="Times New Roman" w:ascii="Times New Roman" w:hAnsi="Times New Roman"/>
              </w:rPr>
              <w:t>, пожарными рукавами, огнетушителями и т.д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о-технические средства защиты (ИТСЗ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едусмотреть проектом инженерные заграждения – противотаранные устройства. Основное ограждение – на всех объектах, инженерные средства и сооружения (контрольно-пропускные пункты) – для объектов с постоянным присутствием персонал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ые заграждения должны обеспечивать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физических преград несанкционированным действиям в отношении объект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препятствий на пути движения нарушителя с целью затруднения (задержки) его продвижения к уязвимым местам, критическим элементам и на пути отхода на время, достаточное для силового или технологического реагирования, с целью минимизации возможного ущерб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я прохода в охраняемые зоны только в установленных точках (пунктах) доступ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обозначения границ охраняемых зон и предупреждения об ответственности за нарушение права собственности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обслуживающего персонала и посетителей объек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олотно основного просматриваемого ограждения изготавливается из сварной металлической (стальной) сетки или решетки толщина прутка не менее 5мм, расстояние между прутками не более 150м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ые средства и сооружения должны обеспечивать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я контроля и управления проходом людей и проездом транспортных средств в порядке, установленном пропускным режимом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расположения устройств управления механизмами открывания, прохода (проезда), охранным освещением, системой охранной телевизионной, оповещением и стационарными средствами досмотр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ограничения прохода сотрудников и посетителей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ащиты контролера (постового) от нападени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1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  <w:ins w:id="394" w:author="александр шлапак" w:date="2022-06-02T10:05:00Z"/>
              </w:rPr>
            </w:pPr>
            <w:ins w:id="393" w:author="александр шлапак" w:date="2022-06-02T10:05:00Z">
              <w:r>
                <w:rPr>
                  <w:rFonts w:cs="Times New Roman" w:ascii="Times New Roman" w:hAnsi="Times New Roman"/>
                </w:rPr>
                <w:t>Технические средства охраны (ТСО).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ins w:id="396" w:author="александр шлапак" w:date="2022-06-02T10:05:00Z"/>
              </w:rPr>
            </w:pPr>
            <w:ins w:id="395" w:author="александр шлапак" w:date="2022-06-02T10:05:00Z">
              <w:r>
                <w:rPr>
                  <w:rFonts w:eastAsia="HiddenHorzOCR;MS Mincho" w:cs="Times New Roman" w:ascii="Times New Roman" w:hAnsi="Times New Roman"/>
                </w:rPr>
                <w:t>Предусмотреть проектом установку систем: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398" w:author="александр шлапак" w:date="2022-06-02T10:05:00Z"/>
              </w:rPr>
            </w:pPr>
            <w:ins w:id="397" w:author="александр шлапак" w:date="2022-06-02T10:05:00Z">
              <w:r>
                <w:rPr>
                  <w:rFonts w:cs="Times New Roman" w:ascii="Times New Roman" w:hAnsi="Times New Roman"/>
                </w:rPr>
                <w:t xml:space="preserve">охранной сигнализации; 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00" w:author="александр шлапак" w:date="2022-06-02T10:05:00Z"/>
              </w:rPr>
            </w:pPr>
            <w:ins w:id="399" w:author="александр шлапак" w:date="2022-06-02T10:05:00Z">
              <w:r>
                <w:rPr>
                  <w:rFonts w:cs="Times New Roman" w:ascii="Times New Roman" w:hAnsi="Times New Roman"/>
                </w:rPr>
                <w:t xml:space="preserve">охранная телевизионная; 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02" w:author="александр шлапак" w:date="2022-06-02T10:05:00Z"/>
              </w:rPr>
            </w:pPr>
            <w:ins w:id="401" w:author="александр шлапак" w:date="2022-06-02T10:05:00Z">
              <w:r>
                <w:rPr>
                  <w:rFonts w:cs="Times New Roman" w:ascii="Times New Roman" w:hAnsi="Times New Roman"/>
                </w:rPr>
                <w:t>контроля и управления доступом – (для объектов с постоянным присутствием персонала)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04" w:author="александр шлапак" w:date="2022-06-02T10:05:00Z"/>
              </w:rPr>
            </w:pPr>
            <w:ins w:id="403" w:author="александр шлапак" w:date="2022-06-02T10:05:00Z">
              <w:r>
                <w:rPr>
                  <w:rFonts w:cs="Times New Roman" w:ascii="Times New Roman" w:hAnsi="Times New Roman"/>
                </w:rPr>
                <w:t>сбора и обработки информации, включающую подсистему связи и передачи извещений к пультам централизованного наблюдения; технические средства досмотра.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ins w:id="406" w:author="александр шлапак" w:date="2022-06-02T10:05:00Z"/>
              </w:rPr>
            </w:pPr>
            <w:ins w:id="405" w:author="александр шлапак" w:date="2022-06-02T10:05:00Z">
              <w:r>
                <w:rPr>
                  <w:rFonts w:eastAsia="HiddenHorzOCR;MS Mincho" w:cs="Times New Roman" w:ascii="Times New Roman" w:hAnsi="Times New Roman"/>
                </w:rPr>
                <w:t>Технические требования к системе и элементам системы видеонаблюдения определяются нормативными правовыми документами с учетом выводов из оценки уязвимости объекта, моделирования действий нарушителей.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ins w:id="408" w:author="александр шлапак" w:date="2022-06-02T10:05:00Z"/>
              </w:rPr>
            </w:pPr>
            <w:ins w:id="407" w:author="александр шлапак" w:date="2022-06-02T10:05:00Z">
              <w:r>
                <w:rPr>
                  <w:rFonts w:eastAsia="HiddenHorzOCR;MS Mincho" w:cs="Times New Roman" w:ascii="Times New Roman" w:hAnsi="Times New Roman"/>
                </w:rPr>
                <w:t>Предусмотреть возможность наблюдения в реальном времени охраняемой территории основной и вспомогательных производственных площадок, локальными зонами (критическими элементами), основными и запасными проездами, входами и выходами в здание, возможность обнаружения оставленных предметов с использованием оборудования цифровой обработки, передачи и хранении видеоинформации, наружных и внутренних цветных стационарных, поворотных и купольных телевизионных IP камер, оснащенных видеодетекторами.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ins w:id="410" w:author="александр шлапак" w:date="2022-06-02T10:05:00Z"/>
              </w:rPr>
            </w:pPr>
            <w:ins w:id="409" w:author="александр шлапак" w:date="2022-06-02T10:05:00Z">
              <w:r>
                <w:rPr>
                  <w:rFonts w:eastAsia="HiddenHorzOCR;MS Mincho" w:cs="Times New Roman" w:ascii="Times New Roman" w:hAnsi="Times New Roman"/>
                </w:rPr>
                <w:t>Предусмотреть возможность хранения информации на цифровых носителях не менее 30 суток.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ins w:id="412" w:author="александр шлапак" w:date="2022-06-02T10:05:00Z"/>
              </w:rPr>
            </w:pPr>
            <w:ins w:id="411" w:author="александр шлапак" w:date="2022-06-02T10:05:00Z">
              <w:r>
                <w:rPr>
                  <w:rFonts w:eastAsia="HiddenHorzOCR;MS Mincho" w:cs="Times New Roman" w:ascii="Times New Roman" w:hAnsi="Times New Roman"/>
                </w:rPr>
                <w:t>Количество, типы и марки телевизионных камер, их места и способы установки, зоны наблюдения определяются в ходе проектирования и согласовываются с Заказчиком.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ins w:id="414" w:author="александр шлапак" w:date="2022-06-02T10:05:00Z"/>
              </w:rPr>
            </w:pPr>
            <w:ins w:id="413" w:author="александр шлапак" w:date="2022-06-02T10:05:00Z">
              <w:r>
                <w:rPr>
                  <w:rFonts w:eastAsia="HiddenHorzOCR;MS Mincho" w:cs="Times New Roman" w:ascii="Times New Roman" w:hAnsi="Times New Roman"/>
                </w:rPr>
                <w:t>Система контроля и управления доступом (СКУД) должна обеспечивать: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16" w:author="александр шлапак" w:date="2022-06-02T10:05:00Z"/>
              </w:rPr>
            </w:pPr>
            <w:ins w:id="415" w:author="александр шлапак" w:date="2022-06-02T10:05:00Z">
              <w:r>
                <w:rPr>
                  <w:rFonts w:cs="Times New Roman" w:ascii="Times New Roman" w:hAnsi="Times New Roman"/>
                </w:rPr>
                <w:t>исключение возможности несанкционированного прохода на контролируемый объект лиц, не имеющих установленной формы доступа (пропуска, идентификационной карты)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18" w:author="александр шлапак" w:date="2022-06-02T10:05:00Z"/>
              </w:rPr>
            </w:pPr>
            <w:ins w:id="417" w:author="александр шлапак" w:date="2022-06-02T10:05:00Z">
              <w:r>
                <w:rPr>
                  <w:rFonts w:cs="Times New Roman" w:ascii="Times New Roman" w:hAnsi="Times New Roman"/>
                </w:rPr>
                <w:t>санкционированный проход персонала на территории и в помещения, оборудованные элементами СКУД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20" w:author="александр шлапак" w:date="2022-06-02T10:05:00Z"/>
              </w:rPr>
            </w:pPr>
            <w:ins w:id="419" w:author="александр шлапак" w:date="2022-06-02T10:05:00Z">
              <w:r>
                <w:rPr>
                  <w:rFonts w:cs="Times New Roman" w:ascii="Times New Roman" w:hAnsi="Times New Roman"/>
                </w:rPr>
                <w:t>обеспечение требуемой пропускной способности по точкам доступа и соответствия устройств СКУД количеству пользователей и зонам охраны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22" w:author="александр шлапак" w:date="2022-06-02T10:05:00Z"/>
              </w:rPr>
            </w:pPr>
            <w:ins w:id="421" w:author="александр шлапак" w:date="2022-06-02T10:05:00Z">
              <w:r>
                <w:rPr>
                  <w:rFonts w:cs="Times New Roman" w:ascii="Times New Roman" w:hAnsi="Times New Roman"/>
                </w:rPr>
                <w:t>защита от прохода двух или более человек по одному пропуску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24" w:author="александр шлапак" w:date="2022-06-02T10:05:00Z"/>
              </w:rPr>
            </w:pPr>
            <w:ins w:id="423" w:author="александр шлапак" w:date="2022-06-02T10:05:00Z">
              <w:r>
                <w:rPr>
                  <w:rFonts w:cs="Times New Roman" w:ascii="Times New Roman" w:hAnsi="Times New Roman"/>
                </w:rPr>
                <w:t>возможность создания, при сопряжении с ЛВС объекта, автоматизированного рабочего места охранника (администратора, сотрудника отдела кадров и т.п.), удаленного доступа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26" w:author="александр шлапак" w:date="2022-06-02T10:05:00Z"/>
              </w:rPr>
            </w:pPr>
            <w:ins w:id="425" w:author="александр шлапак" w:date="2022-06-02T10:05:00Z">
              <w:r>
                <w:rPr>
                  <w:rFonts w:cs="Times New Roman" w:ascii="Times New Roman" w:hAnsi="Times New Roman"/>
                </w:rPr>
                <w:t>подготовка отчетов по учету рабочего времени конкретных лиц, подразделений.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ins w:id="428" w:author="александр шлапак" w:date="2022-06-02T10:05:00Z"/>
              </w:rPr>
            </w:pPr>
            <w:ins w:id="427" w:author="александр шлапак" w:date="2022-06-02T10:05:00Z">
              <w:r>
                <w:rPr>
                  <w:rFonts w:eastAsia="HiddenHorzOCR;MS Mincho" w:cs="Times New Roman" w:ascii="Times New Roman" w:hAnsi="Times New Roman"/>
                </w:rPr>
                <w:t>Систему управления и контроля доступом построить на основе программно-аппаратных средств ИСО «Орион-Про».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ins w:id="430" w:author="александр шлапак" w:date="2022-06-02T10:05:00Z"/>
              </w:rPr>
            </w:pPr>
            <w:ins w:id="429" w:author="александр шлапак" w:date="2022-06-02T10:05:00Z">
              <w:r>
                <w:rPr>
                  <w:rFonts w:eastAsia="HiddenHorzOCR;MS Mincho" w:cs="Times New Roman" w:ascii="Times New Roman" w:hAnsi="Times New Roman"/>
                </w:rPr>
                <w:t>СКУД по способу управления должна быть централизованной (сетевой) и состоять из локальной сети ПК.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ins w:id="432" w:author="александр шлапак" w:date="2022-06-02T10:05:00Z"/>
              </w:rPr>
            </w:pPr>
            <w:ins w:id="431" w:author="александр шлапак" w:date="2022-06-02T10:05:00Z">
              <w:r>
                <w:rPr>
                  <w:rFonts w:eastAsia="HiddenHorzOCR;MS Mincho" w:cs="Times New Roman" w:ascii="Times New Roman" w:hAnsi="Times New Roman"/>
                </w:rPr>
                <w:t>В состав СКУД должны входить: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34" w:author="александр шлапак" w:date="2022-06-02T10:05:00Z"/>
              </w:rPr>
            </w:pPr>
            <w:ins w:id="433" w:author="александр шлапак" w:date="2022-06-02T10:05:00Z">
              <w:r>
                <w:rPr>
                  <w:rFonts w:cs="Times New Roman" w:ascii="Times New Roman" w:hAnsi="Times New Roman"/>
                </w:rPr>
                <w:t>УПУ со сплошным перекрытием проема (двери в защищаемые здания и сооружения)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36" w:author="александр шлапак" w:date="2022-06-02T10:05:00Z"/>
              </w:rPr>
            </w:pPr>
            <w:ins w:id="435" w:author="александр шлапак" w:date="2022-06-02T10:05:00Z">
              <w:r>
                <w:rPr>
                  <w:rFonts w:cs="Times New Roman" w:ascii="Times New Roman" w:hAnsi="Times New Roman"/>
                </w:rPr>
                <w:t>УИ (электромагнитный замок, электромеханический замок (защелка), механизмы привода турникетов)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38" w:author="александр шлапак" w:date="2022-06-02T10:05:00Z"/>
              </w:rPr>
            </w:pPr>
            <w:ins w:id="437" w:author="александр шлапак" w:date="2022-06-02T10:05:00Z">
              <w:r>
                <w:rPr>
                  <w:rFonts w:cs="Times New Roman" w:ascii="Times New Roman" w:hAnsi="Times New Roman"/>
                </w:rPr>
                <w:t>считыватели идентификаторов доступа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40" w:author="александр шлапак" w:date="2022-06-02T10:05:00Z"/>
              </w:rPr>
            </w:pPr>
            <w:ins w:id="439" w:author="александр шлапак" w:date="2022-06-02T10:05:00Z">
              <w:r>
                <w:rPr>
                  <w:rFonts w:cs="Times New Roman" w:ascii="Times New Roman" w:hAnsi="Times New Roman"/>
                </w:rPr>
                <w:t>идентификаторы доступа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42" w:author="александр шлапак" w:date="2022-06-02T10:05:00Z"/>
              </w:rPr>
            </w:pPr>
            <w:ins w:id="441" w:author="александр шлапак" w:date="2022-06-02T10:05:00Z">
              <w:r>
                <w:rPr>
                  <w:rFonts w:cs="Times New Roman" w:ascii="Times New Roman" w:hAnsi="Times New Roman"/>
                </w:rPr>
                <w:t>средства управления в составе аппаратных устройств СКУД (контроллеры доступа)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44" w:author="александр шлапак" w:date="2022-06-02T10:05:00Z"/>
              </w:rPr>
            </w:pPr>
            <w:ins w:id="443" w:author="александр шлапак" w:date="2022-06-02T10:05:00Z">
              <w:r>
                <w:rPr>
                  <w:rFonts w:cs="Times New Roman" w:ascii="Times New Roman" w:hAnsi="Times New Roman"/>
                </w:rPr>
                <w:t>доводчики дверей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46" w:author="александр шлапак" w:date="2022-06-02T10:05:00Z"/>
              </w:rPr>
            </w:pPr>
            <w:ins w:id="445" w:author="александр шлапак" w:date="2022-06-02T10:05:00Z">
              <w:r>
                <w:rPr>
                  <w:rFonts w:cs="Times New Roman" w:ascii="Times New Roman" w:hAnsi="Times New Roman"/>
                </w:rPr>
                <w:t>источники бесперебойного электропитания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48" w:author="александр шлапак" w:date="2022-06-02T10:05:00Z"/>
              </w:rPr>
            </w:pPr>
            <w:ins w:id="447" w:author="александр шлапак" w:date="2022-06-02T10:05:00Z">
              <w:r>
                <w:rPr>
                  <w:rFonts w:cs="Times New Roman" w:ascii="Times New Roman" w:hAnsi="Times New Roman"/>
                </w:rPr>
                <w:t>устройства для аварийной разблокировки УИ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50" w:author="александр шлапак" w:date="2022-06-02T10:05:00Z"/>
              </w:rPr>
            </w:pPr>
            <w:ins w:id="449" w:author="александр шлапак" w:date="2022-06-02T10:05:00Z">
              <w:r>
                <w:rPr>
                  <w:rFonts w:cs="Times New Roman" w:ascii="Times New Roman" w:hAnsi="Times New Roman"/>
                </w:rPr>
                <w:t>картоприемники (при необходимости);</w:t>
              </w:r>
            </w:ins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  <w:del w:id="452" w:author="александр шлапак" w:date="2022-06-02T10:05:00Z"/>
              </w:rPr>
            </w:pPr>
            <w:del w:id="451" w:author="александр шлапак" w:date="2022-06-02T10:05:00Z">
              <w:r>
                <w:rPr>
                  <w:rFonts w:cs="Times New Roman" w:ascii="Times New Roman" w:hAnsi="Times New Roman"/>
                </w:rPr>
                <w:delText>Технические средства охраны (ТСО).</w:delText>
              </w:r>
            </w:del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del w:id="454" w:author="александр шлапак" w:date="2022-06-02T10:05:00Z"/>
              </w:rPr>
            </w:pPr>
            <w:del w:id="453" w:author="александр шлапак" w:date="2022-06-02T10:05:00Z">
              <w:r>
                <w:rPr>
                  <w:rFonts w:eastAsia="HiddenHorzOCR;MS Mincho" w:cs="Times New Roman" w:ascii="Times New Roman" w:hAnsi="Times New Roman"/>
                </w:rPr>
                <w:delText>Предусмотреть проектом установку систем:</w:delText>
              </w:r>
            </w:del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del w:id="456" w:author="александр шлапак" w:date="2022-06-02T10:05:00Z"/>
              </w:rPr>
            </w:pPr>
            <w:del w:id="455" w:author="александр шлапак" w:date="2022-06-02T10:05:00Z">
              <w:r>
                <w:rPr>
                  <w:rFonts w:cs="Times New Roman" w:ascii="Times New Roman" w:hAnsi="Times New Roman"/>
                </w:rPr>
                <w:delText xml:space="preserve">охранной сигнализации; </w:delText>
              </w:r>
            </w:del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del w:id="458" w:author="александр шлапак" w:date="2022-06-02T10:05:00Z"/>
              </w:rPr>
            </w:pPr>
            <w:del w:id="457" w:author="александр шлапак" w:date="2022-06-02T10:05:00Z">
              <w:r>
                <w:rPr>
                  <w:rFonts w:cs="Times New Roman" w:ascii="Times New Roman" w:hAnsi="Times New Roman"/>
                </w:rPr>
                <w:delText xml:space="preserve">охранная телевизионная; </w:delText>
              </w:r>
            </w:del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del w:id="460" w:author="александр шлапак" w:date="2022-06-02T10:05:00Z"/>
              </w:rPr>
            </w:pPr>
            <w:del w:id="459" w:author="александр шлапак" w:date="2022-06-02T10:05:00Z">
              <w:r>
                <w:rPr>
                  <w:rFonts w:cs="Times New Roman" w:ascii="Times New Roman" w:hAnsi="Times New Roman"/>
                </w:rPr>
                <w:delText>контроля и управления доступом – (для объектов с постоянным присутствием персонала);</w:delText>
              </w:r>
            </w:del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del w:id="462" w:author="александр шлапак" w:date="2022-06-02T10:05:00Z"/>
              </w:rPr>
            </w:pPr>
            <w:del w:id="461" w:author="александр шлапак" w:date="2022-06-02T10:05:00Z">
              <w:r>
                <w:rPr>
                  <w:rFonts w:cs="Times New Roman" w:ascii="Times New Roman" w:hAnsi="Times New Roman"/>
                </w:rPr>
                <w:delText>сбора и обработки информации, включающую подсистему связи и передачи извещений к пультам централизованного наблюдения; технические средства досмотра.</w:delText>
              </w:r>
            </w:del>
          </w:p>
          <w:p>
            <w:pPr>
              <w:pStyle w:val="Normal"/>
              <w:autoSpaceDE w:val="false"/>
              <w:jc w:val="both"/>
              <w:rPr>
                <w:del w:id="464" w:author="александр шлапак" w:date="2022-06-02T10:05:00Z"/>
              </w:rPr>
            </w:pPr>
            <w:del w:id="463" w:author="александр шлапак" w:date="2022-06-02T10:05:00Z">
              <w:r>
                <w:rPr>
                  <w:rFonts w:eastAsia="HiddenHorzOCR;MS Mincho" w:cs="Times New Roman" w:ascii="Times New Roman" w:hAnsi="Times New Roman"/>
                </w:rPr>
                <w:delText>Технические требования к системе и элементам системы видеонаблюдения определяются нормативными правовыми документами с учетом выводов из оценки уязвимости объекта, моделирования действий нарушителей.</w:delText>
              </w:r>
            </w:del>
          </w:p>
          <w:p>
            <w:pPr>
              <w:pStyle w:val="ListParagraph"/>
              <w:autoSpaceDE w:val="false"/>
              <w:jc w:val="both"/>
              <w:rPr>
                <w:rFonts w:ascii="Times New Roman" w:hAnsi="Times New Roman" w:eastAsia="HiddenHorzOCR;MS Mincho" w:cs="Times New Roman"/>
                <w:del w:id="468" w:author="александр шлапак" w:date="2022-06-02T10:05:00Z"/>
              </w:rPr>
            </w:pPr>
            <w:del w:id="465" w:author="александр шлапак" w:date="2022-06-02T10:05:00Z">
              <w:r>
                <w:rPr>
                  <w:rFonts w:eastAsia="HiddenHorzOCR;MS Mincho" w:cs="Times New Roman" w:ascii="Times New Roman" w:hAnsi="Times New Roman"/>
                </w:rPr>
                <w:delText xml:space="preserve">Предусмотреть возможность наблюдения в реальном времени охраняемой территории основной и вспомогательных производственных площадок, локальными зонами (критическими элементами), основными и запасными проездами, входами </w:delText>
              </w:r>
            </w:del>
            <w:del w:id="466" w:author="александр шлапак" w:date="2022-05-20T19:23:00Z">
              <w:r>
                <w:rPr>
                  <w:rFonts w:eastAsia="HiddenHorzOCR;MS Mincho" w:cs="Times New Roman" w:ascii="Times New Roman" w:hAnsi="Times New Roman"/>
                </w:rPr>
                <w:delText xml:space="preserve">в </w:delText>
              </w:r>
            </w:del>
            <w:del w:id="467" w:author="александр шлапак" w:date="2022-06-02T10:05:00Z">
              <w:r>
                <w:rPr>
                  <w:rFonts w:eastAsia="HiddenHorzOCR;MS Mincho" w:cs="Times New Roman" w:ascii="Times New Roman" w:hAnsi="Times New Roman"/>
                </w:rPr>
                <w:delText>выходами в здание, возможность обнаружения оставленных предметов с использованием оборудования цифровой обработки, передачи и хранении видеоинформации, наружных и внутренних цветных стационарных, поворотных и купольных телевизионных IP камер, оснащенных видеодетекторами.</w:delText>
              </w:r>
            </w:del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del w:id="470" w:author="александр шлапак" w:date="2022-06-02T10:05:00Z"/>
              </w:rPr>
            </w:pPr>
            <w:del w:id="469" w:author="александр шлапак" w:date="2022-06-02T10:05:00Z">
              <w:r>
                <w:rPr>
                  <w:rFonts w:eastAsia="HiddenHorzOCR;MS Mincho" w:cs="Times New Roman" w:ascii="Times New Roman" w:hAnsi="Times New Roman"/>
                </w:rPr>
                <w:delText>Предусмотреть возможность хранения информации на цифровых носителях не менее 30 суток.</w:delText>
              </w:r>
            </w:del>
          </w:p>
          <w:p>
            <w:pPr>
              <w:pStyle w:val="Normal"/>
              <w:autoSpaceDE w:val="false"/>
              <w:jc w:val="both"/>
              <w:rPr>
                <w:del w:id="472" w:author="александр шлапак" w:date="2022-06-02T10:05:00Z"/>
              </w:rPr>
            </w:pPr>
            <w:del w:id="471" w:author="александр шлапак" w:date="2022-06-02T10:05:00Z">
              <w:r>
                <w:rPr>
                  <w:rFonts w:eastAsia="HiddenHorzOCR;MS Mincho" w:cs="Times New Roman" w:ascii="Times New Roman" w:hAnsi="Times New Roman"/>
                </w:rPr>
                <w:delText>Количество, типы и марки телевизионных камер, их места и способы установки, зоны наблюдения определяются в ходе проектирования и согласовываются с Заказчиком.</w:delText>
              </w:r>
            </w:del>
          </w:p>
          <w:p>
            <w:pPr>
              <w:pStyle w:val="Normal"/>
              <w:autoSpaceDE w:val="false"/>
              <w:jc w:val="both"/>
              <w:rPr>
                <w:del w:id="474" w:author="александр шлапак" w:date="2022-06-02T10:05:00Z"/>
              </w:rPr>
            </w:pPr>
            <w:del w:id="473" w:author="александр шлапак" w:date="2022-06-02T10:05:00Z">
              <w:r>
                <w:rPr>
                  <w:rFonts w:eastAsia="HiddenHorzOCR;MS Mincho" w:cs="Times New Roman" w:ascii="Times New Roman" w:hAnsi="Times New Roman"/>
                </w:rPr>
                <w:delText>Система контроля и управления доступом (СКУД) должна обеспечивать: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476" w:author="александр шлапак" w:date="2022-06-02T10:05:00Z"/>
              </w:rPr>
            </w:pPr>
            <w:del w:id="475" w:author="александр шлапак" w:date="2022-06-02T10:05:00Z">
              <w:r>
                <w:rPr>
                  <w:rFonts w:cs="Times New Roman" w:ascii="Times New Roman" w:hAnsi="Times New Roman"/>
                </w:rPr>
                <w:delText>исключение возможности несанкционированного прохода на контролируемый объект лиц, не имеющих установленной формы доступа (пропуска, идентификационной карты)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478" w:author="александр шлапак" w:date="2022-06-02T10:05:00Z"/>
              </w:rPr>
            </w:pPr>
            <w:del w:id="477" w:author="александр шлапак" w:date="2022-06-02T10:05:00Z">
              <w:r>
                <w:rPr>
                  <w:rFonts w:cs="Times New Roman" w:ascii="Times New Roman" w:hAnsi="Times New Roman"/>
                </w:rPr>
                <w:delText>санкционированный проход персонала на территории и в помещения, оборудованные элементами СКУД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480" w:author="александр шлапак" w:date="2022-06-02T10:05:00Z"/>
              </w:rPr>
            </w:pPr>
            <w:del w:id="479" w:author="александр шлапак" w:date="2022-06-02T10:05:00Z">
              <w:r>
                <w:rPr>
                  <w:rFonts w:cs="Times New Roman" w:ascii="Times New Roman" w:hAnsi="Times New Roman"/>
                </w:rPr>
                <w:delText>обеспечение требуемой пропускной способности по точкам доступа и соответствия устройств СКУД количеству пользователей и зонам охраны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482" w:author="александр шлапак" w:date="2022-06-02T10:05:00Z"/>
              </w:rPr>
            </w:pPr>
            <w:del w:id="481" w:author="александр шлапак" w:date="2022-06-02T10:05:00Z">
              <w:r>
                <w:rPr>
                  <w:rFonts w:cs="Times New Roman" w:ascii="Times New Roman" w:hAnsi="Times New Roman"/>
                </w:rPr>
                <w:delText>автоматическое управление исполнительными устройствами, в зависимости от уровня доступа и разрешенного времени прохода в соответствии с заполненной программой, а также возможность ручного управления с АРМ при возникновении нештатных ситуаций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484" w:author="александр шлапак" w:date="2022-06-02T10:05:00Z"/>
              </w:rPr>
            </w:pPr>
            <w:del w:id="483" w:author="александр шлапак" w:date="2022-06-02T10:05:00Z">
              <w:r>
                <w:rPr/>
                <w:delText>регистрация посетителей при входе на территорию объекта и выходе с неё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486" w:author="александр шлапак" w:date="2022-06-02T10:05:00Z"/>
              </w:rPr>
            </w:pPr>
            <w:del w:id="485" w:author="александр шлапак" w:date="2022-06-02T10:05:00Z">
              <w:r>
                <w:rPr>
                  <w:rFonts w:cs="Times New Roman" w:ascii="Times New Roman" w:hAnsi="Times New Roman"/>
                </w:rPr>
                <w:delText>документирование и хранение данных о посетителях объекта в течение 1 месяца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488" w:author="александр шлапак" w:date="2022-06-02T10:05:00Z"/>
              </w:rPr>
            </w:pPr>
            <w:del w:id="487" w:author="александр шлапак" w:date="2022-06-02T10:05:00Z">
              <w:r>
                <w:rPr/>
                <w:delText>регистрация, документирование и отображение всех событий в базе данных СКУД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490" w:author="александр шлапак" w:date="2022-06-02T10:05:00Z"/>
              </w:rPr>
            </w:pPr>
            <w:del w:id="489" w:author="александр шлапак" w:date="2022-06-02T10:05:00Z">
              <w:r>
                <w:rPr>
                  <w:rFonts w:cs="Times New Roman" w:ascii="Times New Roman" w:hAnsi="Times New Roman"/>
                </w:rPr>
                <w:delText>защита от прохода двух или более человек по одному пропуску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492" w:author="александр шлапак" w:date="2022-06-02T10:05:00Z"/>
              </w:rPr>
            </w:pPr>
            <w:del w:id="491" w:author="александр шлапак" w:date="2022-06-02T10:05:00Z">
              <w:r>
                <w:rPr>
                  <w:rFonts w:cs="Times New Roman" w:ascii="Times New Roman" w:hAnsi="Times New Roman"/>
                </w:rPr>
                <w:delText>возможность создания, при сопряжении с ЛВС объекта, автоматизированного рабочего места охранника (администратора, сотрудника отдела кадров и т.п.), удаленного доступа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494" w:author="александр шлапак" w:date="2022-06-02T10:05:00Z"/>
              </w:rPr>
            </w:pPr>
            <w:del w:id="493" w:author="александр шлапак" w:date="2022-06-02T10:05:00Z">
              <w:r>
                <w:rPr>
                  <w:rFonts w:cs="Times New Roman" w:ascii="Times New Roman" w:hAnsi="Times New Roman"/>
                </w:rPr>
                <w:delText>подготовка отчетов по учету рабочего времени конкретных лиц, подразделений.</w:delText>
              </w:r>
            </w:del>
          </w:p>
          <w:p>
            <w:pPr>
              <w:pStyle w:val="Normal"/>
              <w:widowControl/>
              <w:autoSpaceDE w:val="false"/>
              <w:bidi w:val="0"/>
              <w:jc w:val="both"/>
              <w:rPr>
                <w:del w:id="496" w:author="александр шлапак" w:date="2022-06-02T10:05:00Z"/>
              </w:rPr>
            </w:pPr>
            <w:del w:id="495" w:author="александр шлапак" w:date="2022-06-02T10:05:00Z">
              <w:r>
                <w:rPr>
                  <w:rFonts w:eastAsia="HiddenHorzOCR;MS Mincho" w:cs="Times New Roman" w:ascii="Times New Roman" w:hAnsi="Times New Roman"/>
                </w:rPr>
                <w:delText>Систему управления и контроля доступом построить на основе программно-аппаратных средств ИСО «Орион-Про».</w:delText>
              </w:r>
            </w:del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del w:id="498" w:author="александр шлапак" w:date="2022-06-02T10:05:00Z"/>
              </w:rPr>
            </w:pPr>
            <w:del w:id="497" w:author="александр шлапак" w:date="2022-06-02T10:05:00Z">
              <w:r>
                <w:rPr>
                  <w:rFonts w:eastAsia="HiddenHorzOCR;MS Mincho" w:cs="Times New Roman" w:ascii="Times New Roman" w:hAnsi="Times New Roman"/>
                </w:rPr>
                <w:delText>СКУД по способу управления должна быть централизованной (сетевой) и состоять из локальной сети ПК.</w:delText>
              </w:r>
            </w:del>
          </w:p>
          <w:p>
            <w:pPr>
              <w:pStyle w:val="Normal"/>
              <w:autoSpaceDE w:val="false"/>
              <w:jc w:val="both"/>
              <w:rPr>
                <w:del w:id="500" w:author="александр шлапак" w:date="2022-06-02T10:05:00Z"/>
              </w:rPr>
            </w:pPr>
            <w:del w:id="499" w:author="александр шлапак" w:date="2022-06-02T10:05:00Z">
              <w:r>
                <w:rPr>
                  <w:rFonts w:eastAsia="HiddenHorzOCR;MS Mincho" w:cs="Times New Roman" w:ascii="Times New Roman" w:hAnsi="Times New Roman"/>
                </w:rPr>
                <w:delText>В состав СКУД должны входить: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502" w:author="александр шлапак" w:date="2022-06-02T10:05:00Z"/>
              </w:rPr>
            </w:pPr>
            <w:del w:id="501" w:author="александр шлапак" w:date="2022-06-02T10:05:00Z">
              <w:r>
                <w:rPr/>
                <w:delText>УПУ со сплошным перекрытием проема (двери в защищаемые здания и сооружения)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504" w:author="александр шлапак" w:date="2022-06-02T10:05:00Z"/>
              </w:rPr>
            </w:pPr>
            <w:del w:id="503" w:author="александр шлапак" w:date="2022-06-02T10:05:00Z">
              <w:r>
                <w:rPr>
                  <w:rFonts w:cs="Times New Roman" w:ascii="Times New Roman" w:hAnsi="Times New Roman"/>
                </w:rPr>
                <w:delText>УИ (электромагнитный замок, электромеханический замок (защелка), механизмы привода турникетов)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506" w:author="александр шлапак" w:date="2022-06-02T10:05:00Z"/>
              </w:rPr>
            </w:pPr>
            <w:del w:id="505" w:author="александр шлапак" w:date="2022-06-02T10:05:00Z">
              <w:r>
                <w:rPr/>
                <w:delText>считыватели идентификаторов доступа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508" w:author="александр шлапак" w:date="2022-06-02T10:05:00Z"/>
              </w:rPr>
            </w:pPr>
            <w:del w:id="507" w:author="александр шлапак" w:date="2022-06-02T10:05:00Z">
              <w:r>
                <w:rPr/>
                <w:delText>идентификаторы доступа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510" w:author="александр шлапак" w:date="2022-06-02T10:05:00Z"/>
              </w:rPr>
            </w:pPr>
            <w:del w:id="509" w:author="александр шлапак" w:date="2022-06-02T10:05:00Z">
              <w:r>
                <w:rPr>
                  <w:rFonts w:cs="Times New Roman" w:ascii="Times New Roman" w:hAnsi="Times New Roman"/>
                </w:rPr>
                <w:delText>средства управления в составе аппаратных устройств СКУД (контроллеры доступа)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512" w:author="александр шлапак" w:date="2022-06-02T10:05:00Z"/>
              </w:rPr>
            </w:pPr>
            <w:del w:id="511" w:author="александр шлапак" w:date="2022-06-02T10:05:00Z">
              <w:r>
                <w:rPr/>
                <w:delText>доводчики дверей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514" w:author="александр шлапак" w:date="2022-06-02T10:05:00Z"/>
              </w:rPr>
            </w:pPr>
            <w:del w:id="513" w:author="александр шлапак" w:date="2022-06-02T10:05:00Z">
              <w:r>
                <w:rPr>
                  <w:rFonts w:cs="Times New Roman" w:ascii="Times New Roman" w:hAnsi="Times New Roman"/>
                </w:rPr>
                <w:delText>источники бесперебойного электропитания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516" w:author="александр шлапак" w:date="2022-06-02T10:05:00Z"/>
              </w:rPr>
            </w:pPr>
            <w:del w:id="515" w:author="александр шлапак" w:date="2022-06-02T10:05:00Z">
              <w:r>
                <w:rPr/>
                <w:delText>устройства для аварийной разблокировки УИ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518" w:author="александр шлапак" w:date="2022-06-02T10:05:00Z"/>
              </w:rPr>
            </w:pPr>
            <w:del w:id="517" w:author="александр шлапак" w:date="2022-06-02T10:05:00Z">
              <w:r>
                <w:rPr/>
                <w:delText>АРМ администратора системы СКУД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520" w:author="александр шлапак" w:date="2022-06-02T10:05:00Z"/>
              </w:rPr>
            </w:pPr>
            <w:del w:id="519" w:author="александр шлапак" w:date="2022-06-02T10:05:00Z">
              <w:r>
                <w:rPr/>
                <w:delText>АРМ ЦПО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522" w:author="александр шлапак" w:date="2022-06-02T10:05:00Z"/>
              </w:rPr>
            </w:pPr>
            <w:del w:id="521" w:author="александр шлапак" w:date="2022-06-02T10:05:00Z">
              <w:r>
                <w:rPr/>
                <w:delText>картоприемники (при необходимости)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524" w:author="александр шлапак" w:date="2022-06-02T10:05:00Z"/>
              </w:rPr>
            </w:pPr>
            <w:del w:id="523" w:author="александр шлапак" w:date="2022-06-02T10:05:00Z">
              <w:r>
                <w:rPr>
                  <w:rFonts w:cs="Times New Roman" w:ascii="Times New Roman" w:hAnsi="Times New Roman"/>
                </w:rPr>
                <w:delText>технические средства досмотра.</w:delText>
              </w:r>
            </w:del>
          </w:p>
          <w:p>
            <w:pPr>
              <w:pStyle w:val="ListParagraph"/>
              <w:widowControl/>
              <w:autoSpaceDE w:val="false"/>
              <w:bidi w:val="0"/>
              <w:jc w:val="both"/>
              <w:rPr>
                <w:rFonts w:ascii="Times New Roman" w:hAnsi="Times New Roman" w:eastAsia="HiddenHorzOCR;MS Mincho" w:cs="Times New Roman"/>
                <w:del w:id="526" w:author="александр шлапак" w:date="2022-05-20T19:23:00Z"/>
              </w:rPr>
            </w:pPr>
            <w:del w:id="525" w:author="александр шлапак" w:date="2022-05-20T19:23:00Z">
              <w:r>
                <w:rPr>
                  <w:rFonts w:eastAsia="HiddenHorzOCR;MS Mincho" w:cs="Times New Roman" w:ascii="Times New Roman" w:hAnsi="Times New Roman"/>
                </w:rPr>
                <w:delText>Предусмотреть возможность установки задержки на проход посетителей.</w:delText>
              </w:r>
            </w:del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del w:id="528" w:author="александр шлапак" w:date="2022-05-20T19:23:00Z"/>
              </w:rPr>
            </w:pPr>
            <w:del w:id="527" w:author="александр шлапак" w:date="2022-05-20T19:23:00Z">
              <w:r>
                <w:rPr>
                  <w:rFonts w:eastAsia="HiddenHorzOCR;MS Mincho" w:cs="Times New Roman" w:ascii="Times New Roman" w:hAnsi="Times New Roman"/>
                </w:rPr>
                <w:delText>Предусмотреть монтаж видеодомофонов на рабочих местах дежурных сотрудников охраны на ЦПО и вызывных панелей на пульте ЦПО.</w:delText>
              </w:r>
            </w:del>
          </w:p>
          <w:p>
            <w:pPr>
              <w:pStyle w:val="ListParagraph"/>
              <w:autoSpaceDE w:val="false"/>
              <w:jc w:val="both"/>
              <w:rPr>
                <w:rFonts w:ascii="Times New Roman" w:hAnsi="Times New Roman" w:eastAsia="HiddenHorzOCR;MS Mincho" w:cs="Times New Roman"/>
                <w:del w:id="530" w:author="александр шлапак" w:date="2022-06-02T10:05:00Z"/>
              </w:rPr>
            </w:pPr>
            <w:del w:id="529" w:author="александр шлапак" w:date="2022-06-02T10:05:00Z">
              <w:r>
                <w:rPr>
                  <w:rFonts w:eastAsia="HiddenHorzOCR;MS Mincho" w:cs="Times New Roman" w:ascii="Times New Roman" w:hAnsi="Times New Roman"/>
                </w:rPr>
                <w:delText>Обеспечить сопряжение исполнительных устройств СКУД с АПС (разблокировка дверей в случае возникновения чрезвычайных ситуаций).</w:delText>
              </w:r>
            </w:del>
          </w:p>
          <w:p>
            <w:pPr>
              <w:pStyle w:val="ListParagraph"/>
              <w:tabs>
                <w:tab w:val="clear" w:pos="709"/>
                <w:tab w:val="left" w:pos="0" w:leader="none"/>
                <w:tab w:val="left" w:pos="446" w:leader="none"/>
              </w:tabs>
              <w:autoSpaceDE w:val="false"/>
              <w:jc w:val="left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огательные охранные систем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Проектом предусмотреть установку систем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ого освещения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овещения о тревоге, чрезвычайной ситуации и др.; 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электропитания охранных систем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ой связи подразделений охран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Система охранного освещения (СОО) должна обеспечивать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освещенность на уровне земли в горизонтальной плоскости или на уровне 0,5 метра от земли на одной стороне вертикальной плоскости, перпендикулярной к линии границы, не менее 0,5 люкс (в темное время суток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равномерно освещенная сплошная полоса шириной не менее 3 метров по периметру объект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возможность автоматического включения дополнительных источников света на отдельных зонах охраняемой территории (периметра) при срабатывании системы охранной сигнализации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ручное управление аппаратурой освещения из помещения охраны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имость с техническими средствами системы охранной сигнализации и системы охранной телевизионн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едусмотреть оборудование станции системой охранного освещения с использованием энергосберегающих технолог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 xml:space="preserve">Зоны охранного освещения должны совпадать или несколько превышать по габаритам зоны обзора телевизионных камер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Сеть охранного освещения по периметру и на территории объекта должна разделяться на самостоятельные участки в соответствии с зонами системы охранной сигнализации и (или) зонами наблюдения системы охранной телевизионной и должна подключаться к отдельной группе распределительного щита, расположенного в помещении охраны (где оно имеется), закрытого на замок и оборудованного охранной сигнализаци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Светильники наружного охранного освещения должны быть защищены от механических повреждений, иметь рабочий диапазон температур, соответствующий климатической зоне, и обеспечивать световую эффективность не менее 100 люмен/ват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Конструкции светильников должны иметь класс защиты не ниже IP56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едусмотреть включение охранного освещения в автоматическом режиме относительно порогового уровня освещенности (срабатывания фотодатчика) и в ручном режим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Предусмотреть переносные приборы освещ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Система оповещения (СО) должна обеспечивать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у звуковых и (или) световых сигналов в здания, помещения, на выделенные территории объект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трансляцию речевой информации о характере опасности, необходимости и путях эвакуации, действиях по обеспечению безопасности люд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Сигналы оповещения должны отличаться от сигналов другого назнач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 xml:space="preserve">Количество и качество звуковой и световой сигнализации должны обеспечивать оповещение во всех местах постоянного или временного пребывания персонала объекта, разборчивость передаваемых речевых сообщений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Громкоговорители не должны иметь регуляторов громкости и разъемных соединени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Система электропитания охранных систем (ЭС) должна обеспечивать бесперебойного электропитания комплекса инженерно-технических средств охраны охраняемого объекта от двух независимых источников переменного тока, либо от одного источника переменного тока с автоматическим переключением на резервное питание (в аварийном режиме) и оповещением персонала о переходе на электропитание от резервного источника. Линейно-кабельная сеть комплекса инженерно-технических средств охраны должна соответствовать требованиям п.п. 269-277 «Правил по обеспечению безопасности и антитеррористической защищенности объектов топливно-энергетического комплекса», утверждённые Постановлением Правительства РФ от 05.05.2012 г. №458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46" w:leader="none"/>
              </w:tabs>
              <w:autoSpaceDE w:val="false"/>
              <w:jc w:val="left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одоотвед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 xml:space="preserve">Сброс технологических и фекальных вод осуществить раздельн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Разработать проект канализования бытовых стоков и согласовать его с водоснабжающей организацией.</w:t>
            </w:r>
          </w:p>
          <w:p>
            <w:pPr>
              <w:pStyle w:val="ListParagraph"/>
              <w:snapToGrid w:val="false"/>
              <w:ind w:left="0" w:hanging="0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монтаж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В проекте предусмотреть монтаж оборудования согласно требований заводов-изготовителей (инструкций по монтажу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Стеновые ограждения БМК предусмотреть с покрывным слоем из металла толщиной не менее 2 мм (в соответствии с Постановлением Правительства РФ от 05.05.2012 №458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оектом предусмотреть неразрушающий контроль (НК) сварных соединений в объеме: визуальный и измерительный контроль (ВИК) в объеме предусмотренном п. 5.17. и 5.18. СНиП 3.05.03-85, но не менее 20% от всех выполненных стыков. Выбор методов (видов) НК или их совокупности, а также технологий, объемов, последовательности и средств НК определить, исходя из условия получения достоверных результатов НК и применения наиболее эффективных методов (видов) НК, обеспечивающих выявляемость недопустимых отклонений (дефектов, несоответствий) в каждом случае его проведения. Объемы контроля принимать в соответствии с п.п. 5.16., 5.17., 5.18. СП 74.13330.201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На импортное оборудование должны иметься сертификаты Госстандарта РФ и Ростехнадзора.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регуляторный узе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ервым по ходу газа в котельной установить отключающий шаровой кран (после термозапорного клапан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Редуцирование давления газа (две нитки с автоматическим переключением) до требуемого для горелок котлов давл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Предусмотреть узел коммерческого учета укомплектованный счетчиком расхода с электронным корректором по температуре и давлению (марку счетчика согласовать с Заказчиком и газоснабжающей организацией). Организация учета газа должна соответствовать действующим Правилам учета газа, в рабочей документации разработать отдельный комплект в соответствии с существующими нормами и правилами.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тепловой се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истема теплоснабжения – </w:t>
            </w:r>
            <w:r>
              <w:rPr>
                <w:rFonts w:cs="Times New Roman" w:ascii="Times New Roman" w:hAnsi="Times New Roman"/>
                <w:i/>
              </w:rPr>
              <w:t>закрытая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четырехтрубная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мпературный режим 95/70°С с параметрами тепловой сети: 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теплоносителя в подающем трубопроводе 6,0 кгс/см2</w:t>
            </w:r>
            <w:ins w:id="531" w:author="александр шлапак" w:date="2022-05-20T19:25:00Z">
              <w:r>
                <w:rPr>
                  <w:rFonts w:cs="Times New Roman" w:ascii="Times New Roman" w:hAnsi="Times New Roman"/>
                </w:rPr>
                <w:t xml:space="preserve"> (уточнить при проектировании)</w:t>
              </w:r>
            </w:ins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532" w:author="александр шлапак" w:date="2022-05-20T19:25:00Z"/>
              </w:rPr>
            </w:pPr>
            <w:r>
              <w:rPr>
                <w:rFonts w:cs="Times New Roman" w:ascii="Times New Roman" w:hAnsi="Times New Roman"/>
              </w:rPr>
              <w:t>давление теплоносителя в обратном трубопроводе 3,0 кгс/см2</w:t>
            </w:r>
          </w:p>
          <w:p>
            <w:pPr>
              <w:pStyle w:val="ListParagraph"/>
              <w:numPr>
                <w:ilvl w:val="0"/>
                <w:numId w:val="0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ins w:id="533" w:author="александр шлапак" w:date="2022-05-20T19:25:00Z">
              <w:r>
                <w:rPr>
                  <w:rFonts w:cs="Times New Roman" w:ascii="Times New Roman" w:hAnsi="Times New Roman"/>
                </w:rPr>
                <w:t>(уточнить при проектировании);</w:t>
              </w:r>
            </w:ins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обратных трубопроводах сетевой воды предусмотреть установку фильтров-грязевиков инерционно-гравитационного тип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дусмотреть сетчатые фильтры на сетевом контуре на входе теплоносителя в каждый теплообменник. 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одоснабж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Водоснабжение котельной разработать в соответствии с Техническими условиями на проектирова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ом разработать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истему водоподготовки. Требуемый объем подпиточной и умягченной воды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у наружного и внутреннего водяного пожаротушения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у хозяйственно-питьевого водоснабжения.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истема водоотвед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м разработать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ети хозяйственно-фекальной канализации в соответствии с Техническими условиями на проектирование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ливневой канализации в соответствии с Техническими условиями на проектирование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изводственной канализации от предохранительных клапанов котлов и установки химводоочистки.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истема наружного газоснабж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Тип прокладки – определить проектом на основании ТУ.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оектом разработать сети и сооружения электроснабжения в соответствии с техническими условиями электросетевой организации к сетям которой осуществляется технологическое присоединение (передаются Заказчиком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 xml:space="preserve">Категория электроснабжения – I/II с выделением особой группы потребителей – I категори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едусмотреть РУ._________________________.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лы уче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ом разработать узлы учета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Поагрегатные узлы учета расхода газ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ел учета расхода воды на подпитку тепловой сети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ел учета холодной воды на вводе котельной установки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ел учета холодной воды на собственные нужды ХВО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Узлы учета электроэнергии на вводе вводно-распределительных устройств котельной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 xml:space="preserve">Предусмотреть установку </w:t>
            </w:r>
            <w:del w:id="534" w:author="александр шлапак" w:date="2022-05-20T19:27:00Z">
              <w:r>
                <w:rPr>
                  <w:rFonts w:eastAsia="HiddenHorzOCR;MS Mincho" w:cs="Times New Roman" w:ascii="Times New Roman" w:hAnsi="Times New Roman"/>
                </w:rPr>
                <w:delText xml:space="preserve">технического </w:delText>
              </w:r>
            </w:del>
            <w:ins w:id="535" w:author="александр шлапак" w:date="2022-05-20T19:27:00Z">
              <w:r>
                <w:rPr>
                  <w:rFonts w:eastAsia="HiddenHorzOCR;MS Mincho" w:cs="Times New Roman" w:ascii="Times New Roman" w:hAnsi="Times New Roman"/>
                </w:rPr>
                <w:t xml:space="preserve">коммерческого </w:t>
              </w:r>
            </w:ins>
            <w:r>
              <w:rPr>
                <w:rFonts w:eastAsia="HiddenHorzOCR;MS Mincho" w:cs="Times New Roman" w:ascii="Times New Roman" w:hAnsi="Times New Roman"/>
              </w:rPr>
              <w:t>узла учета выработанного тепла МСТ20 производства ГК «ТЕКОН» на выходе из котельно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едусмотреть раздельный учет энергоресурсов тепловой энергии для производственных и общехозяйственных нуж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Предусмотреть оснащение узлов учета системой телеметрии с возможностью передачи данных на центральный диспетчерский пункт.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ация, диспетчеризация, телефонизац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Разработать проектом систему автоматизации и диспетчеризации в соответствии с требованиями пункта 3.4 настоящего Задания.</w:t>
            </w:r>
          </w:p>
        </w:tc>
      </w:tr>
      <w:tr>
        <w:trPr>
          <w:trHeight w:val="2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ая и пожарная сигнализац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ns w:id="537" w:author="александр шлапак" w:date="2022-05-20T19:27:00Z"/>
              </w:rPr>
            </w:pPr>
            <w:r>
              <w:rPr>
                <w:rFonts w:eastAsia="HiddenHorzOCR;MS Mincho" w:cs="Times New Roman" w:ascii="Times New Roman" w:hAnsi="Times New Roman"/>
              </w:rPr>
              <w:t>Разработать проектом установки пожарной сигнализации и автоматического пожаротушения помещений в соответствии требованиями</w:t>
            </w:r>
            <w:ins w:id="536" w:author="александр шлапак" w:date="2022-05-20T19:27:00Z">
              <w:r>
                <w:rPr>
                  <w:rFonts w:eastAsia="HiddenHorzOCR;MS Mincho" w:cs="Times New Roman" w:ascii="Times New Roman" w:hAnsi="Times New Roman"/>
                </w:rPr>
                <w:t>: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highlight w:val="none"/>
                <w:ins w:id="544" w:author="александр шлапак" w:date="2022-05-20T19:27:00Z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ins w:id="538" w:author="александр шлапак" w:date="2022-05-20T19:27:00Z">
              <w:r>
                <w:rPr>
                  <w:rFonts w:cs="Times New Roman" w:ascii="Times New Roman" w:hAnsi="Times New Roman"/>
                </w:rPr>
                <w:t>     </w:t>
              </w:r>
            </w:ins>
            <w:ins w:id="539" w:author="александр шлапак" w:date="2022-05-20T19:27:00Z">
              <w:r>
                <w:rPr>
                  <w:rFonts w:cs="Times New Roman" w:ascii="Times New Roman" w:hAnsi="Times New Roman"/>
                </w:rPr>
                <w:t>- </w:t>
              </w:r>
            </w:ins>
            <w:hyperlink r:id="rId2" w:tgtFrame="_blank">
              <w:ins w:id="540" w:author="александр шлапак" w:date="2022-05-20T19:27:00Z">
                <w:r>
                  <w:rPr>
                    <w:rStyle w:val="InternetLink"/>
                    <w:rFonts w:cs="Times New Roman" w:ascii="Times New Roman" w:hAnsi="Times New Roman"/>
                    <w:color w:val="000000"/>
                    <w:u w:val="none"/>
                  </w:rPr>
                  <w:t>СП 484.1311500.2020 "Системы противопожарной защиты. Системы пожарной сигнализации и автоматизация систем противопожарной защиты. Нормы и правила проектирования"</w:t>
                </w:r>
              </w:ins>
            </w:hyperlink>
            <w:ins w:id="541" w:author="александр шлапак" w:date="2022-05-20T19:27:00Z">
              <w:r>
                <w:rPr>
                  <w:rFonts w:cs="Times New Roman" w:ascii="Times New Roman" w:hAnsi="Times New Roman"/>
                </w:rPr>
                <w:t> (утверждён </w:t>
              </w:r>
            </w:ins>
            <w:hyperlink r:id="rId3" w:tgtFrame="_blank">
              <w:ins w:id="542" w:author="александр шлапак" w:date="2022-05-20T19:27:00Z">
                <w:r>
                  <w:rPr>
                    <w:rStyle w:val="InternetLink"/>
                    <w:rFonts w:cs="Times New Roman" w:ascii="Times New Roman" w:hAnsi="Times New Roman"/>
                    <w:color w:val="000000"/>
                    <w:u w:val="none"/>
                  </w:rPr>
                  <w:t>приказом МЧС России от 31 июля 2020 г. N 582</w:t>
                </w:r>
              </w:ins>
            </w:hyperlink>
            <w:ins w:id="543" w:author="александр шлапак" w:date="2022-05-20T19:27:00Z">
              <w:r>
                <w:rPr>
                  <w:rFonts w:cs="Times New Roman" w:ascii="Times New Roman" w:hAnsi="Times New Roman"/>
                </w:rPr>
                <w:t>);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highlight w:val="none"/>
                <w:ins w:id="551" w:author="александр шлапак" w:date="2022-05-20T19:27:00Z"/>
              </w:rPr>
            </w:pPr>
            <w:ins w:id="545" w:author="александр шлапак" w:date="2022-05-20T19:27:00Z">
              <w:r>
                <w:rPr>
                  <w:rFonts w:cs="Times New Roman" w:ascii="Times New Roman" w:hAnsi="Times New Roman"/>
                </w:rPr>
                <w:t>     </w:t>
              </w:r>
            </w:ins>
            <w:ins w:id="546" w:author="александр шлапак" w:date="2022-05-20T19:27:00Z">
              <w:r>
                <w:rPr>
                  <w:rFonts w:cs="Times New Roman" w:ascii="Times New Roman" w:hAnsi="Times New Roman"/>
                </w:rPr>
                <w:t>- </w:t>
              </w:r>
            </w:ins>
            <w:hyperlink r:id="rId4" w:tgtFrame="_blank">
              <w:ins w:id="547" w:author="александр шлапак" w:date="2022-05-20T19:27:00Z">
                <w:r>
                  <w:rPr>
                    <w:rStyle w:val="InternetLink"/>
                    <w:rFonts w:cs="Times New Roman" w:ascii="Times New Roman" w:hAnsi="Times New Roman"/>
                    <w:color w:val="000000"/>
                    <w:u w:val="none"/>
                  </w:rPr>
                  <w:t>СП 485.1311500.2020 "Системы противопожарной защиты. Установки пожаротушения автоматические. Нормы и правила проектирования"</w:t>
                </w:r>
              </w:ins>
            </w:hyperlink>
            <w:ins w:id="548" w:author="александр шлапак" w:date="2022-05-20T19:27:00Z">
              <w:r>
                <w:rPr>
                  <w:rFonts w:cs="Times New Roman" w:ascii="Times New Roman" w:hAnsi="Times New Roman"/>
                </w:rPr>
                <w:t> (утверждён </w:t>
              </w:r>
            </w:ins>
            <w:hyperlink r:id="rId5" w:tgtFrame="_blank">
              <w:ins w:id="549" w:author="александр шлапак" w:date="2022-05-20T19:27:00Z">
                <w:r>
                  <w:rPr>
                    <w:rStyle w:val="InternetLink"/>
                    <w:rFonts w:cs="Times New Roman" w:ascii="Times New Roman" w:hAnsi="Times New Roman"/>
                    <w:color w:val="000000"/>
                    <w:u w:val="none"/>
                  </w:rPr>
                  <w:t>приказом МЧС России от 31 августа 2020 г. N 628</w:t>
                </w:r>
              </w:ins>
            </w:hyperlink>
            <w:ins w:id="550" w:author="александр шлапак" w:date="2022-05-20T19:27:00Z">
              <w:r>
                <w:rPr>
                  <w:rFonts w:cs="Times New Roman" w:ascii="Times New Roman" w:hAnsi="Times New Roman"/>
                </w:rPr>
                <w:t>);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ins w:id="558" w:author="александр шлапак" w:date="2022-05-20T19:27:00Z"/>
              </w:rPr>
            </w:pPr>
            <w:ins w:id="552" w:author="александр шлапак" w:date="2022-05-20T19:27:00Z">
              <w:r>
                <w:rPr>
                  <w:rFonts w:cs="Times New Roman" w:ascii="Times New Roman" w:hAnsi="Times New Roman"/>
                </w:rPr>
                <w:t>     </w:t>
              </w:r>
            </w:ins>
            <w:ins w:id="553" w:author="александр шлапак" w:date="2022-05-20T19:27:00Z">
              <w:r>
                <w:rPr>
                  <w:rFonts w:cs="Times New Roman" w:ascii="Times New Roman" w:hAnsi="Times New Roman"/>
                </w:rPr>
                <w:t>- </w:t>
              </w:r>
            </w:ins>
            <w:hyperlink r:id="rId6" w:tgtFrame="_blank">
              <w:ins w:id="554" w:author="александр шлапак" w:date="2022-05-20T19:27:00Z">
                <w:r>
                  <w:rPr>
                    <w:rStyle w:val="InternetLink"/>
                    <w:rFonts w:cs="Times New Roman" w:ascii="Times New Roman" w:hAnsi="Times New Roman"/>
                    <w:color w:val="000000"/>
                    <w:u w:val="none"/>
                  </w:rPr>
                  <w:t>СП 486.1311500.2020 "Системы противопожарной защиты. Перечень зданий, сооружений, помещений и оборудования, подлежащих защите автоматическими установками пожаротушения и системами пожарной сигнализации. Требования пожарной безопасности"</w:t>
                </w:r>
              </w:ins>
            </w:hyperlink>
            <w:ins w:id="555" w:author="александр шлапак" w:date="2022-05-20T19:27:00Z">
              <w:r>
                <w:rPr>
                  <w:rFonts w:cs="Times New Roman" w:ascii="Times New Roman" w:hAnsi="Times New Roman"/>
                </w:rPr>
                <w:t> (утверждён </w:t>
              </w:r>
            </w:ins>
            <w:hyperlink r:id="rId7" w:tgtFrame="_blank">
              <w:ins w:id="556" w:author="александр шлапак" w:date="2022-05-20T19:27:00Z">
                <w:r>
                  <w:rPr>
                    <w:rStyle w:val="InternetLink"/>
                    <w:rFonts w:cs="Times New Roman" w:ascii="Times New Roman" w:hAnsi="Times New Roman"/>
                    <w:color w:val="000000"/>
                    <w:u w:val="none"/>
                  </w:rPr>
                  <w:t>приказом МЧС России от 20 июля 2020 г. N 539</w:t>
                </w:r>
              </w:ins>
            </w:hyperlink>
            <w:ins w:id="557" w:author="александр шлапак" w:date="2022-05-20T19:27:00Z">
              <w:r>
                <w:rPr>
                  <w:rFonts w:cs="Times New Roman" w:ascii="Times New Roman" w:hAnsi="Times New Roman"/>
                </w:rPr>
                <w:t>).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del w:id="563" w:author="александр шлапак" w:date="2022-05-20T19:28:00Z"/>
              </w:rPr>
            </w:pPr>
            <w:del w:id="559" w:author="александр шлапак" w:date="2022-05-20T19:28:00Z">
              <w:r>
                <w:rPr>
                  <w:rFonts w:eastAsia="HiddenHorzOCR;MS Mincho" w:cs="Times New Roman" w:ascii="Times New Roman" w:hAnsi="Times New Roman"/>
                </w:rPr>
                <w:delText xml:space="preserve">СП </w:delText>
              </w:r>
            </w:del>
            <w:del w:id="560" w:author="александр шлапак" w:date="2022-05-20T19:28:00Z">
              <w:commentRangeStart w:id="16"/>
              <w:r>
                <w:rPr>
                  <w:rFonts w:eastAsia="HiddenHorzOCR;MS Mincho" w:cs="Times New Roman" w:ascii="Times New Roman" w:hAnsi="Times New Roman"/>
                </w:rPr>
                <w:delText xml:space="preserve">5.13130.2009 </w:delText>
              </w:r>
            </w:del>
            <w:del w:id="561" w:author="александр шлапак" w:date="2022-05-20T19:28:00Z"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  <w:del w:id="562" w:author="александр шлапак" w:date="2022-05-20T19:28:00Z">
              <w:commentRangeEnd w:id="16"/>
              <w:r>
                <w:commentReference w:id="16"/>
              </w:r>
              <w:r>
                <w:rPr>
                  <w:rFonts w:eastAsia="HiddenHorzOCR;MS Mincho" w:cs="Times New Roman" w:ascii="Times New Roman" w:hAnsi="Times New Roman"/>
                </w:rPr>
                <w:delText>«Системы противопожарной защиты. Установки пожарной сигнализации и пожаротушения автоматические. Нормы и правила проектирования».</w:delText>
              </w:r>
            </w:del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Разработать проектом систему периметральной охранной сигнализации территории котельной с выводом сигналов в систему автоматизации и диспетчеризации в соответствии с п. 3.13 настоящего Задания в соответствии с требованиями «Правил по обеспечению безопасности и антитеррористической защищенности объектов ТЭК», утвержденных Постановлением Правительства РФ от 05.05.2012 №458.</w:t>
            </w:r>
          </w:p>
        </w:tc>
      </w:tr>
      <w:tr>
        <w:trPr>
          <w:trHeight w:val="2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идеонаблюд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Разработать проектом систему охранного видеонаблюдения территории котельной в соответствии с требованиями «Правил по обеспечению безопасности и антитеррористической защищенности объектов ТЭК», утвержденных Постановлением Правительства РФ от 05.05.2012 №458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едусмотреть возможность наблюдения в реальном времени охраняемой территории основной и вспомогательных производственных площадок, локальными зонами (критическими элементами), основными и запасными проездами, входами в выходами в здание, возможность обнаружения оставленных предметов с использованием оборудования цифровой обработки, передачи и хранении видеоинформации, наружных и внутренних цветных стационарных, поворотных и купольных телевизионных IP камер, оснащенных видеодетекторам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Предусмотреть возможность хранения информации на цифровых носителях не менее 30 суток.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 зданий и сооруж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ной и рабочей документацией обеспечить выполнение требований нормативных документов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384-ФЗ «Технический регламент о безопасности зданий и сооружений»; 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3-ФЗ «Технический регламент о требованиях пожарной безопасности» (в редакции, действующей на момент выполнения работ) и утвержденным приказом Росстандарта от 14.07.2020 № 1190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23-ФЗ «Технический регламент о требованиях пожарной безопасности» (в ред. Федерального закона от 10.07.2012 N 117-ФЗ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РФ № 87 от 16.02.2008г.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lang w:val="en-US"/>
              </w:rPr>
            </w:pPr>
            <w:ins w:id="564" w:author="александр шлапак" w:date="2022-05-20T19:30:00Z">
              <w:r>
                <w:rPr>
                  <w:rFonts w:eastAsia="HiddenHorzOCR;MS Mincho" w:cs="Times New Roman" w:ascii="Times New Roman" w:hAnsi="Times New Roman"/>
                </w:rPr>
                <w:t xml:space="preserve">Разработать раздел «Проект организации строительства» в соответствии с требованиями </w:t>
              </w:r>
            </w:ins>
            <w:ins w:id="565" w:author="александр шлапак" w:date="2022-05-20T19:30:00Z">
              <w:r>
                <w:rPr>
                  <w:rFonts w:eastAsia="HiddenHorzOCR;MS Mincho" w:cs="Times New Roman" w:ascii="Times New Roman" w:hAnsi="Times New Roman"/>
                </w:rPr>
                <w:t xml:space="preserve">СП 48.13330.2019 </w:t>
              </w:r>
            </w:ins>
            <w:ins w:id="566" w:author="александр шлапак" w:date="2022-05-20T19:30:00Z">
              <w:r>
                <w:rPr>
                  <w:rFonts w:eastAsia="HiddenHorzOCR;MS Mincho" w:cs="Times New Roman" w:ascii="Times New Roman" w:hAnsi="Times New Roman"/>
                </w:rPr>
                <w:t xml:space="preserve">«Организация строительства», </w:t>
              </w:r>
            </w:ins>
            <w:ins w:id="567" w:author="александр шлапак" w:date="2022-05-20T19:30:00Z">
              <w:r>
                <w:rPr>
                  <w:rFonts w:eastAsia="HiddenHorzOCR;MS Mincho" w:cs="Times New Roman" w:ascii="Times New Roman" w:hAnsi="Times New Roman"/>
                </w:rPr>
                <w:t>СанПиН 1.2.3685-21</w:t>
              </w:r>
            </w:ins>
            <w:ins w:id="568" w:author="александр шлапак" w:date="2022-05-20T19:30:00Z">
              <w:r>
                <w:rPr>
                  <w:rFonts w:eastAsia="HiddenHorzOCR;MS Mincho" w:cs="Times New Roman" w:ascii="Times New Roman" w:hAnsi="Times New Roman"/>
                </w:rPr>
                <w:t>, МДС № 12-46.2008 от 01.01.2009 «Методические рекомендации по разработке и оформлению проекта организации строительства, проекта организации работ по сносу (демонтажу), проекта производства работ».</w:t>
              </w:r>
            </w:ins>
            <w:del w:id="569" w:author="александр шлапак" w:date="2022-05-20T19:30:00Z">
              <w:commentRangeStart w:id="17"/>
              <w:r>
                <w:rPr>
                  <w:rFonts w:eastAsia="HiddenHorzOCR;MS Mincho" w:cs="Times New Roman" w:ascii="Times New Roman" w:hAnsi="Times New Roman"/>
                </w:rPr>
                <w:delText xml:space="preserve">Разработать раздел «Проект организации строительства» в соответствии с требованиями </w:delText>
              </w:r>
            </w:del>
            <w:del w:id="570" w:author="александр шлапак" w:date="2022-05-20T19:30:00Z">
              <w:commentRangeStart w:id="18"/>
              <w:r>
                <w:rPr>
                  <w:rFonts w:eastAsia="HiddenHorzOCR;MS Mincho" w:cs="Times New Roman" w:ascii="Times New Roman" w:hAnsi="Times New Roman"/>
                </w:rPr>
                <w:delText xml:space="preserve">СП 48.13330.2011 </w:delText>
              </w:r>
            </w:del>
            <w:del w:id="571" w:author="александр шлапак" w:date="2022-05-20T19:30:00Z"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  <w:del w:id="572" w:author="александр шлапак" w:date="2022-05-20T19:30:00Z">
              <w:commentRangeEnd w:id="18"/>
              <w:r>
                <w:commentReference w:id="18"/>
              </w:r>
              <w:r>
                <w:rPr>
                  <w:rFonts w:eastAsia="HiddenHorzOCR;MS Mincho" w:cs="Times New Roman" w:ascii="Times New Roman" w:hAnsi="Times New Roman"/>
                </w:rPr>
                <w:delText>«Организация строительства</w:delText>
              </w:r>
            </w:del>
            <w:del w:id="573" w:author="александр шлапак" w:date="2022-05-20T19:30:00Z">
              <w:commentRangeStart w:id="19"/>
              <w:r>
                <w:rPr>
                  <w:rFonts w:eastAsia="HiddenHorzOCR;MS Mincho" w:cs="Times New Roman" w:ascii="Times New Roman" w:hAnsi="Times New Roman"/>
                </w:rPr>
                <w:delText>», СанПиН 2.2.3.1384-03</w:delText>
              </w:r>
            </w:del>
            <w:del w:id="574" w:author="александр шлапак" w:date="2022-05-20T19:30:00Z"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  <w:del w:id="575" w:author="александр шлапак" w:date="2022-05-20T19:30:00Z">
              <w:commentRangeEnd w:id="19"/>
              <w:r>
                <w:commentReference w:id="19"/>
              </w:r>
              <w:r>
                <w:rPr>
                  <w:rFonts w:eastAsia="HiddenHorzOCR;MS Mincho" w:cs="Times New Roman" w:ascii="Times New Roman" w:hAnsi="Times New Roman"/>
                </w:rPr>
                <w:delText>, МДС № 12-46.2008 от 01.01.2009 «Методические рекомендации по разработке и оформлению проекта организации строительства, проекта организации работ по сносу (демонтажу), проекта производства работ».</w:delText>
              </w:r>
            </w:del>
            <w:del w:id="576" w:author="александр шлапак" w:date="2022-05-20T19:30:00Z">
              <w:commentRangeEnd w:id="17"/>
              <w:r>
                <w:commentReference w:id="17"/>
              </w:r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энергосбережени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соответствии с требованиями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ого закона от 26.06.2008 №102-ФЗ «Об обеспечении единства измерений»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ого закона от 23.11.2009 №261-ФЗ «Об энергосбережении и о повышении энергетической эффективности, и о внесении изменений в отдельные законодательные акты Российской Федерации»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8.740-2011 (для узлов учета на базе турбинных, ротационных и вихревых счетчиков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8.741-2011 и условиям договоров поставки газ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Правил коммерческого учета тепловой энергии, теплоносителя, утвержденными постановлением Правительства РФ от 18 ноября 2013 г. № 1034 и Методикой осуществления коммерческого учета тепловой энергии, теплоносителя, зарегистрированной в Министерстве юстиции РФ 12 сентября 2014 г № 34040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89.13330.</w:t>
            </w:r>
            <w:del w:id="577" w:author="александр шлапак" w:date="2022-05-20T20:41:00Z">
              <w:r>
                <w:rPr>
                  <w:rFonts w:cs="Times New Roman" w:ascii="Times New Roman" w:hAnsi="Times New Roman"/>
                </w:rPr>
                <w:delText xml:space="preserve">2012 </w:delText>
              </w:r>
            </w:del>
            <w:ins w:id="578" w:author="александр шлапак" w:date="2022-05-20T20:41:00Z">
              <w:r>
                <w:rPr>
                  <w:rFonts w:cs="Times New Roman" w:ascii="Times New Roman" w:hAnsi="Times New Roman"/>
                </w:rPr>
                <w:t xml:space="preserve">2016 </w:t>
              </w:r>
            </w:ins>
            <w:r>
              <w:rPr>
                <w:rFonts w:cs="Times New Roman" w:ascii="Times New Roman" w:hAnsi="Times New Roman"/>
              </w:rPr>
              <w:t>Актуализированная редакция СНиП II-35-76 «Котельные установки».</w:t>
            </w:r>
          </w:p>
          <w:p>
            <w:pPr>
              <w:pStyle w:val="ListParagraph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работы (по условиям охраны труда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Круглосуточный, круглогодичн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Без постоянного присутствия обслуживающего персонал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требования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ребования к выполнению проектной и рабочей документ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Отчеты по инженерным изысканиям, проектная и рабочая документация выполняются в полном объёме и в соответствии с требованиями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остроительного Кодекс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я Правительства РФ от 16.02.2008 г. № 87 «О составе разделов проектной документации и требованиях к их содержанию»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ый закон РФ № 190-ФЗ от 27.07.2010 г. «О теплоснабжении»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я Правительства РФ от 28.05.2021 №815 «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равил по обеспечению безопасности и антитеррористической защищенности объектов ТЭК», утвержденных Постановлением Правительства РФ от 05.05.2012 №458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ый закон от 21.12.1994 №68-ФЗ «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ГОСТ Р 21.1</w:t>
            </w:r>
            <w:del w:id="579" w:author="александр шлапак" w:date="2022-05-20T19:30:00Z">
              <w:r>
                <w:rPr>
                  <w:rFonts w:cs="Times New Roman" w:ascii="Times New Roman" w:hAnsi="Times New Roman"/>
                </w:rPr>
                <w:delText>1</w:delText>
              </w:r>
            </w:del>
            <w:r>
              <w:rPr>
                <w:rFonts w:cs="Times New Roman" w:ascii="Times New Roman" w:hAnsi="Times New Roman"/>
              </w:rPr>
              <w:t>01-</w:t>
            </w:r>
            <w:del w:id="580" w:author="александр шлапак" w:date="2022-05-20T19:30:00Z">
              <w:r>
                <w:rPr>
                  <w:rFonts w:cs="Times New Roman" w:ascii="Times New Roman" w:hAnsi="Times New Roman"/>
                </w:rPr>
                <w:delText xml:space="preserve">2013 </w:delText>
              </w:r>
            </w:del>
            <w:ins w:id="581" w:author="александр шлапак" w:date="2022-05-20T19:30:00Z">
              <w:r>
                <w:rPr>
                  <w:rFonts w:cs="Times New Roman" w:ascii="Times New Roman" w:hAnsi="Times New Roman"/>
                </w:rPr>
                <w:t xml:space="preserve">2020 </w:t>
              </w:r>
            </w:ins>
            <w:r>
              <w:rPr>
                <w:rFonts w:cs="Times New Roman" w:ascii="Times New Roman" w:hAnsi="Times New Roman"/>
              </w:rPr>
              <w:t>"Национальный стандарт Российской Федерации. Система проектной документации для строительства. Основные требования к проектной и рабочей документации"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НиП, СП, ПБ, СанПиН, СН (санитарных норм), ГОСТов, технических регламентов, а также других нормативных документов действующего законодательства РФ, в том числе применяемых на добровольной основе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х условий на подключе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Рабочая документация должна соответствовать требованиям нормативных документов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ый закон РФ № 190-ФЗ от 27.07.2010 г. «О теплоснабжении»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я Правительства РФ от 28.05.2021 №815 «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ый закон от 21.12.1994 №68-ФЗ «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ГОСТ Р 21.1101-</w:t>
            </w:r>
            <w:del w:id="582" w:author="александр шлапак" w:date="2022-05-20T20:42:00Z">
              <w:r>
                <w:rPr>
                  <w:rFonts w:cs="Times New Roman" w:ascii="Times New Roman" w:hAnsi="Times New Roman"/>
                </w:rPr>
                <w:delText xml:space="preserve">2013 </w:delText>
              </w:r>
            </w:del>
            <w:ins w:id="583" w:author="александр шлапак" w:date="2022-05-20T20:42:00Z">
              <w:r>
                <w:rPr>
                  <w:rFonts w:cs="Times New Roman" w:ascii="Times New Roman" w:hAnsi="Times New Roman"/>
                </w:rPr>
                <w:t xml:space="preserve">2020 </w:t>
              </w:r>
            </w:ins>
            <w:r>
              <w:rPr>
                <w:rFonts w:cs="Times New Roman" w:ascii="Times New Roman" w:hAnsi="Times New Roman"/>
              </w:rPr>
              <w:t>"Национальный стандарт Российской Федерации. Система проектной документации для строительства. Основные требования к проектной и рабочей документации"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НиП, СП, ПБ, СанПиН, СН, ТРТС, ГОСТов, технических регламентов, а также других нормативных документов действующего законодательства РФ, в том числе применяемых на добровольной основе.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 НТ «РТ» 70264433-4-4-2009. Требования к качеству проектирования тепловых сетей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х условий на подключ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Рабочую документацию разработать в соответствии с требованиями действующих на территории Российской Федерации строительных норм, правил и государственных стандартов, в объёме, достаточном для выполнения строительно-монтажных рабо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Рабочую документацию выполнить в объеме, необходимом для реализации в процессе строительства архитектурных, технических и технологических решений, содержащихся в проектной документации. Состав и содержание согласовать с Заказчико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</w:rPr>
              <w:t xml:space="preserve">Рабочая документация должна соответствовать утвержденной проектной документации и требованиям ГОСТ Р 21.1101-2013, </w:t>
            </w:r>
            <w:ins w:id="584" w:author="александр шлапак" w:date="2022-05-20T19:31:00Z">
              <w:r>
                <w:rPr>
                  <w:rFonts w:eastAsia="HiddenHorzOCR;MS Mincho" w:cs="Times New Roman" w:ascii="Times New Roman" w:hAnsi="Times New Roman"/>
                </w:rPr>
                <w:t>ГОСТ 21.705-2016.</w:t>
              </w:r>
            </w:ins>
            <w:del w:id="585" w:author="александр шлапак" w:date="2022-05-20T19:31:00Z">
              <w:r>
                <w:rPr>
                  <w:rFonts w:eastAsia="HiddenHorzOCR;MS Mincho" w:cs="Times New Roman" w:ascii="Times New Roman" w:hAnsi="Times New Roman"/>
                </w:rPr>
                <w:delText>ГОСТ 21.605-82 (СТ СЭВ 5676-86).</w:delText>
              </w:r>
            </w:del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Выбранное оборудование и материалы должно соответствовать требованиям регламентам Таможенного Союз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олным составом проектной документации является комплект ПСД, позволяющий получить положительное заключение экспертиз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Исполнитель гарантирует Заказчику отсутствие у третьих лиц права воспрепятствовать выполнению работ или ограничивать их выполнение на основе подготовленной исполнителем технической документ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оектные работы должны быть выполнены в сроки, указанные в договор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оектом предусмотреть ведение авторского надзора за строительств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Система автоматизации и диспетчеризации должна быть выполнена на базе контроллеров и SCADA-системы производства ГК «ТЕКОН». Технические решения, схемы автоматизации необходимо согласовать со специалистами ГК «ТЕКОН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При проектировании необходимо руководствоваться решениями экспертно-технического совета ООО «Газпром энергохолдинг» (Протокол №24 от 24.05.2021г.), «Положением о Технической политике АО «Газпром теплоэнерго» и дочерних обществ АО «Газпром теплоэнерго», а также методическим руководством по оформлению производственных зданий и сооружений электроэнергетических компаний группы Газпро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экземпляров проектной документации, передаваемых Заказчику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Требования к передаваемому комплекту документации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Исполнитель передает Заказчику проектную документацию в количестве 5 (пяти) экземпляров на бумажном носителе и одного экземпляра в электронном виде в формате .dwg и . pdf.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Отчеты по инженерным изысканиям передаются Заказчику в 3-х экз. в бумажном виде и 1 экз. на электронном носителе.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ция в электронном виде передается на USB-флешнакопителе или CD-диске.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del w:id="586" w:author="александр шлапак" w:date="2022-05-20T19:31:00Z">
              <w:r>
                <w:rPr>
                  <w:rFonts w:cs="Times New Roman" w:ascii="Times New Roman" w:hAnsi="Times New Roman"/>
                </w:rPr>
                <w:delText>Перечень исходных данных, передаваемых Исполнителю</w:delText>
              </w:r>
            </w:del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bidi w:val="0"/>
              <w:snapToGrid w:val="tru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гласовано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____________________________________________      ______________/ _________________________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      ______________/ _________________________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____________________________________________      ______________/ _________________________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____________________________________________      ______________/ _________________________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      ______________/ _________________________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____________________________________________      ______________/ _________________________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____________________________________________      ______________/ _________________________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      ______________/ _________________________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____________________________________________      ______________/ _________________________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      ______________/ _________________________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851" w:gutter="0" w:header="709" w:top="765" w:footer="278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Говоров Иннокентий Семенович" w:date="2022-05-12T16:54:00Z" w:initials="ГИС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Задание на проектирование</w:t>
      </w:r>
    </w:p>
  </w:comment>
  <w:comment w:id="1" w:author="Перепелюк Юлия Сергеевна" w:date="2022-05-13T11:29:00Z" w:initials="ПЮС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Не соответствует титулу концессии</w:t>
      </w:r>
    </w:p>
  </w:comment>
  <w:comment w:id="3" w:author="Говоров Иннокентий Семенович" w:date="2022-05-12T16:54:00Z" w:initials="ГИС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Реконструкция</w:t>
      </w:r>
    </w:p>
  </w:comment>
  <w:comment w:id="2" w:author="Кристев Вадим Андреевич" w:date="2022-05-16T13:04:00Z" w:initials="КВА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Указать во всех ЗнП Стадийность проектирования</w:t>
      </w:r>
    </w:p>
  </w:comment>
  <w:comment w:id="5" w:author="Перепелюк Юлия Сергеевна" w:date="2022-05-13T11:30:00Z" w:initials="ПЮС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 xml:space="preserve">Не соответствует адресация </w:t>
      </w:r>
    </w:p>
  </w:comment>
  <w:comment w:id="4" w:author="александр шлапак" w:date="2022-05-20T18:22:00Z" w:initials="аш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На сколько известно будет один диспетчерский пункт куда со всех котельных будет передаваться сигналы, информация была что это как раз котельная по адресу Комсомольская. Подниму вопрос на ВКС.</w:t>
      </w:r>
    </w:p>
  </w:comment>
  <w:comment w:id="6" w:author="Говоров Иннокентий Семенович" w:date="2022-05-12T16:55:00Z" w:initials="ГИС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Исключить этапы строительства, ЗнП на проектирование</w:t>
      </w:r>
    </w:p>
  </w:comment>
  <w:comment w:id="7" w:author="Говоров Иннокентий Семенович" w:date="2022-05-12T16:56:00Z" w:initials="ГИС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Исправить</w:t>
      </w:r>
    </w:p>
  </w:comment>
  <w:comment w:id="8" w:author="Перепелюк Юлия Сергеевна" w:date="2022-05-13T11:51:00Z" w:initials="ПЮС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 xml:space="preserve">Добавить обследование подключенных абонентов </w:t>
      </w:r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 xml:space="preserve">на предмет определения существующей схемы присоединения к системам теплоснабжения ( при необходимости) </w:t>
      </w:r>
    </w:p>
  </w:comment>
  <w:comment w:id="9" w:author="Говоров Иннокентий Семенович" w:date="2022-05-12T16:57:00Z" w:initials="ГИС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И Сметную документацию</w:t>
      </w:r>
    </w:p>
  </w:comment>
  <w:comment w:id="11" w:author="Говоров Иннокентий Семенович" w:date="2022-05-12T16:57:00Z" w:initials="ГИС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За последние 3 года</w:t>
      </w:r>
    </w:p>
  </w:comment>
  <w:comment w:id="10" w:author="александр шлапак" w:date="2022-05-20T19:04:00Z" w:initials="аш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 xml:space="preserve">Оф данных нет за последние 3 года. </w:t>
      </w:r>
    </w:p>
  </w:comment>
  <w:comment w:id="12" w:author="Перепелюк Юлия Сергеевна" w:date="2022-05-13T12:30:00Z" w:initials="ПЮС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Не действует</w:t>
      </w:r>
    </w:p>
  </w:comment>
  <w:comment w:id="13" w:author="Перепелюк Юлия Сергеевна" w:date="2022-05-13T12:31:00Z" w:initials="ПЮС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Пластинчатые разборные</w:t>
      </w:r>
    </w:p>
  </w:comment>
  <w:comment w:id="14" w:author="Басидов Роман Искандерович" w:date="2022-05-17T13:16:00Z" w:initials="БРИ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Или аналог</w:t>
      </w:r>
    </w:p>
  </w:comment>
  <w:comment w:id="15" w:author="Мясищев Владимир Петрович" w:date="2022-05-12T14:15:00Z" w:initials="МВП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Требования к метрологической лаборатории поставщика не уместны</w:t>
      </w:r>
    </w:p>
  </w:comment>
  <w:comment w:id="16" w:author="Перепелюк Юлия Сергеевна" w:date="2022-05-13T12:03:00Z" w:initials="ПЮС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Не действует</w:t>
      </w:r>
    </w:p>
  </w:comment>
  <w:comment w:id="18" w:author="Перепелюк Юлия Сергеевна" w:date="2022-05-13T12:19:00Z" w:initials="ПЮС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Не действует</w:t>
      </w:r>
    </w:p>
  </w:comment>
  <w:comment w:id="19" w:author="Перепелюк Юлия Сергеевна" w:date="2022-05-13T12:20:00Z" w:initials="ПЮС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Не действует</w:t>
      </w:r>
    </w:p>
  </w:comment>
  <w:comment w:id="17" w:author="Кристев Вадим Андреевич" w:date="2022-05-16T13:10:00Z" w:initials="КВА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По составу ПД добавить учет ПП 87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«Реконструкция котельной 4 квартала»</w:t>
    </w:r>
  </w:p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0"/>
      <w:numFmt w:val="decimal"/>
      <w:lvlText w:val="%1.%2"/>
      <w:lvlJc w:val="left"/>
      <w:pPr>
        <w:tabs>
          <w:tab w:val="num" w:pos="0"/>
        </w:tabs>
        <w:ind w:left="960" w:hanging="600"/>
      </w:pPr>
      <w:rPr>
        <w:rFonts w:cs="Times New Roman"/>
      </w:rPr>
    </w:lvl>
    <w:lvl w:ilvl="2">
      <w:start w:val="4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23" w:hanging="360"/>
      </w:pPr>
      <w:rPr>
        <w:rFonts w:cs="Times New Roman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125"/>
        </w:tabs>
        <w:ind w:left="1125" w:hanging="405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Calibri" w:cs="Times New Roman"/>
      <w:b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Style19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Style20">
    <w:name w:val="Основной текст Знак"/>
    <w:qFormat/>
    <w:rPr>
      <w:rFonts w:ascii="Arial" w:hAnsi="Arial" w:cs="Times New Roman"/>
      <w:sz w:val="24"/>
      <w:szCs w:val="24"/>
      <w:lang w:val="en-US"/>
    </w:rPr>
  </w:style>
  <w:style w:type="character" w:styleId="CharStyle10">
    <w:name w:val="Char Style 10"/>
    <w:qFormat/>
    <w:rPr>
      <w:sz w:val="23"/>
      <w:shd w:fill="FFFFFF" w:val="clear"/>
    </w:rPr>
  </w:style>
  <w:style w:type="character" w:styleId="Style21">
    <w:name w:val="Обычный (веб) Знак"/>
    <w:qFormat/>
    <w:rPr>
      <w:sz w:val="24"/>
      <w:szCs w:val="24"/>
      <w:lang w:val="ru-RU" w:bidi="ar-SA"/>
    </w:rPr>
  </w:style>
  <w:style w:type="character" w:styleId="Style22">
    <w:name w:val="комментарий"/>
    <w:qFormat/>
    <w:rPr>
      <w:b/>
      <w:i/>
      <w:shd w:fill="FFFF99" w:val="clear"/>
    </w:rPr>
  </w:style>
  <w:style w:type="character" w:styleId="Defaultdocbaseattributestylewithoutnowrap1">
    <w:name w:val="defaultdocbaseattributestylewithoutnowrap1"/>
    <w:qFormat/>
    <w:rPr>
      <w:rFonts w:ascii="Tahoma" w:hAnsi="Tahoma" w:cs="Tahoma"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spacing w:val="-10"/>
      <w:sz w:val="26"/>
      <w:szCs w:val="26"/>
    </w:rPr>
  </w:style>
  <w:style w:type="character" w:styleId="Searchtext">
    <w:name w:val="searchtext"/>
    <w:qFormat/>
    <w:rPr/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Contextualspellingandgrammarerror">
    <w:name w:val="contextualspellingandgrammarerror"/>
    <w:basedOn w:val="Style13"/>
    <w:qFormat/>
    <w:rPr/>
  </w:style>
  <w:style w:type="character" w:styleId="Spellingerror">
    <w:name w:val="spellingerror"/>
    <w:basedOn w:val="Style13"/>
    <w:qFormat/>
    <w:rPr/>
  </w:style>
  <w:style w:type="character" w:styleId="Fontstyle01">
    <w:name w:val="fontstyle01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Calibri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11">
    <w:name w:val="Абзац списка1"/>
    <w:qFormat/>
    <w:pPr>
      <w:widowControl/>
      <w:bidi w:val="0"/>
      <w:ind w:left="720" w:hanging="0"/>
      <w:jc w:val="center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Style25">
    <w:name w:val="Свободная форма"/>
    <w:qFormat/>
    <w:pPr>
      <w:widowControl/>
      <w:bidi w:val="0"/>
      <w:jc w:val="center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2">
    <w:name w:val="Абзац списка2"/>
    <w:qFormat/>
    <w:pPr>
      <w:widowControl/>
      <w:bidi w:val="0"/>
      <w:ind w:left="720" w:hanging="0"/>
      <w:jc w:val="center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8">
    <w:name w:val="Маркированный список"/>
    <w:basedOn w:val="Normal"/>
    <w:qFormat/>
    <w:pPr>
      <w:numPr>
        <w:ilvl w:val="0"/>
        <w:numId w:val="7"/>
      </w:numPr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274" w:before="60" w:after="480"/>
      <w:ind w:hanging="820"/>
    </w:pPr>
    <w:rPr>
      <w:rFonts w:eastAsia="Calibri"/>
      <w:sz w:val="23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280"/>
      <w:jc w:val="left"/>
    </w:pPr>
    <w:rPr>
      <w:rFonts w:eastAsia="Calibri"/>
      <w:sz w:val="24"/>
      <w:szCs w:val="24"/>
    </w:rPr>
  </w:style>
  <w:style w:type="paragraph" w:styleId="Style30">
    <w:name w:val="Абзац списка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3"/>
      <w:ind w:firstLine="194"/>
      <w:jc w:val="left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5"/>
      <w:jc w:val="left"/>
    </w:pPr>
    <w:rPr>
      <w:rFonts w:ascii="Times New Roman" w:hAnsi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66249686" TargetMode="External"/><Relationship Id="rId3" Type="http://schemas.openxmlformats.org/officeDocument/2006/relationships/hyperlink" Target="http://docs.cntd.ru/document/565855741" TargetMode="External"/><Relationship Id="rId4" Type="http://schemas.openxmlformats.org/officeDocument/2006/relationships/hyperlink" Target="http://docs.cntd.ru/document/573004280" TargetMode="External"/><Relationship Id="rId5" Type="http://schemas.openxmlformats.org/officeDocument/2006/relationships/hyperlink" Target="http://docs.cntd.ru/document/565719464" TargetMode="External"/><Relationship Id="rId6" Type="http://schemas.openxmlformats.org/officeDocument/2006/relationships/hyperlink" Target="http://docs.cntd.ru/document/566348486" TargetMode="External"/><Relationship Id="rId7" Type="http://schemas.openxmlformats.org/officeDocument/2006/relationships/hyperlink" Target="http://docs.cntd.ru/document/565719465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comments" Target="comment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9:39:00Z</dcterms:created>
  <dc:creator>litovchenkova</dc:creator>
  <dc:description/>
  <cp:keywords/>
  <dc:language>en-US</dc:language>
  <cp:lastModifiedBy>александр шлапак</cp:lastModifiedBy>
  <cp:lastPrinted>2021-11-22T16:54:00Z</cp:lastPrinted>
  <dcterms:modified xsi:type="dcterms:W3CDTF">2022-06-02T06:09:00Z</dcterms:modified>
  <cp:revision>162</cp:revision>
  <dc:subject/>
  <dc:title>Приложение №1</dc:title>
</cp:coreProperties>
</file>